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Różnicowanie w kierunku działalności nierolniczej" - formularz wniosku o przyznanie pomocy:</w:t>
      </w:r>
    </w:p>
    <w:p>
      <w:pPr>
        <w:pStyle w:val="Normal"/>
        <w:shd w:fill="FFFFFF" w:val="clear"/>
        <w:spacing w:before="280" w:after="280"/>
        <w:ind w:left="360" w:hanging="0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arimr.gov.pl/pomoc-unijna/prow-2007-2013/prow-os-4-leader-ogloszenia-o-naborach-wnioskow/wdrazanie-lokalnych-strategii-rozwoju-roznicowanie-w-kierunku-dzialalnosci-nierolniczej/formularze-dokumentow-dla-dzialania-wdrazanie-lokalnych-strategii-rozwoju-dla-operacji-ktore-odpowiadaja-warunkom-przyznania-pomocy-w-ramach-dzialania-roznicowanie-w-kierunku-dzialalnosci-nierolniczej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mr.gov.pl/pomoc-unijna/prow-2007-2013/prow-os-4-leader-ogloszenia-o-naborach-wnioskow/wdrazanie-lokalnych-strategii-rozwoju-roznicowanie-w-kierunku-dzialalnosci-nierolniczej/formularze-dokumentow-dla-dzialania-wdrazanie-lokalnych-strategii-rozwoju-dla-operacji-ktore-odpowiadaja-warunkom-przyznania-pomocy-w-ramach-dzialania-roznicowanie-w-kierunku-dzialalnosci-nierolnicze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4:00Z</dcterms:created>
  <dc:creator>grazyna.ochnio</dc:creator>
  <dc:description/>
  <cp:keywords/>
  <dc:language>en-US</dc:language>
  <cp:lastModifiedBy>grazyna.ochnio</cp:lastModifiedBy>
  <dcterms:modified xsi:type="dcterms:W3CDTF">2011-10-25T08:14:00Z</dcterms:modified>
  <cp:revision>2</cp:revision>
  <dc:subject/>
  <dc:title/>
</cp:coreProperties>
</file>