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4 do LS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Karta oceny operacji według lokalnych kryteriów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ziałanie PROW – „Odnowa i rozwój wsi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1560"/>
        <w:gridCol w:w="1701"/>
      </w:tblGrid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 spra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kalne kryteria wyboru operacji dla działania: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dnowa i rozwój wsi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Maksymalna liczba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zyznana ocena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ynależność do LGD „Kraina Rawki”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 pkt – dotycz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pkt – 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eracja realizowana będzie w obrębie obszaru prawnie chronioneg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pkt- Natura 2000, Park Krajobrazow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pkt – Obszar Chronionego Krajobraz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pkt – 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eracja dotyczy obiektu zabytkowego lub wyznaczonej strefy ochrony konserwatorskiej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pkt – obiekt w sferze zabytków lub strefa A, B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 pkt – obiekt w ewidencji zabytków lub strefa K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0 pkt – nie dotycz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świadczenie wnioskodawcy w realizacji w ramach działania „Odnowa i rozwój wsi”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 pkt – wnioskodawca nie ma doświadczeni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 pkt- wnioskodawca ma doświadcze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rzyści płynące z realizacji operacji dla lokalnej społecznośc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 pkt – operacja poprawi jakość przestrzeni publiczne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 pkt – operacja przyczyni się do zwiększenia liczby dostępnych form spędzania wolnego czasu i aktywnego wypoczyn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 pkt – operacja umożliwi nadanie nowych funkcji obszarowi, na którym będzie realizowana (rekreacyjnej, turystycznej, sportowej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 pkt – operacja nie przyniesie żadnej z powyższych korzy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560"/>
        <w:gridCol w:w="134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eracja zapewnia zintegrowanie podmiotów, tj.  będzie realizowana przez podmioty z różnych sektorów; jej realizacja zakłada współpracę różnych podmiotów wykonujące cząstkowe zadania składające się na operację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pkt – operacja zapewnia zintegrowanie 2 i więcej podmiotó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pkt – operacja nie zapewnia zintegrowania podmio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rPr/>
            </w:pPr>
            <w:r>
              <w:rPr/>
              <w:t>Operacja zapewnia zintegrowanie zasobów, tj. zakłada jednoczesne wykorzystanie różnych zasobów lokalnych, specyfiki obszaru, miejsc, obiektów oraz elementów stanowiących dziedzictwo przyrodnicze, historyczne, kulturow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pkt – operacja zapewnia zintegrowanie zasobów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rPr/>
            </w:pPr>
            <w:r>
              <w:rPr/>
              <w:t>1 pkt – operacja nie zapewnia zintegrowania zasob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rPr/>
            </w:pPr>
            <w:r>
              <w:rPr/>
              <w:t>Operacja zapewnia zintegrowanie celów LSR, tj. w ramach operacji realizowane będą cele LSR, które są spójne, powiązane ze sobą oraz wzajemnie się uzupełniają. Cele LSR planowane do realizacji w ramach operacji będą tworzyć logiczne związki i wzajemnie na siebie oddziaływać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 pkt – operacja zapewnia zintegrowanie  2 i więcej celó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pkt – operacja nie zapewnia zintegrowania celów LS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jc w:val="right"/>
              <w:rPr/>
            </w:pPr>
            <w:r>
              <w:rPr/>
              <w:tab/>
            </w:r>
            <w:r>
              <w:rPr>
                <w:b/>
              </w:rPr>
              <w:t>SUMA PUNK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rPr/>
            </w:pPr>
            <w:r>
              <w:rPr/>
              <w:t>…………………          ……………………</w:t>
            </w:r>
            <w:r>
              <w:rPr/>
              <w:t>..….………………….</w:t>
              <w:br/>
              <w:t xml:space="preserve">         data                                 czytelny podpis członka R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strukcja wypełniania kar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Kartę należy wypełnić piórem lub długopisem, lub cienkopis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Wypełnienie kart polega na przyznaniu oceny według każdego wskazanego kryteri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Dla ważności głosu niezbędne jest wypełnienie wszystkich pól i złożenie czytelnego podpis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8"/>
        </w:tabs>
        <w:ind w:left="10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17:00Z</dcterms:created>
  <dc:creator>KRAINA RAWKI</dc:creator>
  <dc:description/>
  <cp:keywords/>
  <dc:language>en-US</dc:language>
  <cp:lastModifiedBy>Kraina Rawki</cp:lastModifiedBy>
  <cp:lastPrinted>2009-01-13T16:13:00Z</cp:lastPrinted>
  <dcterms:modified xsi:type="dcterms:W3CDTF">2011-01-10T13:12:00Z</dcterms:modified>
  <cp:revision>3</cp:revision>
  <dc:subject/>
  <dc:title>Przykład karty oceny operacji według lokalnych kryteriów</dc:title>
</cp:coreProperties>
</file>