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color w:val="333333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Informacja dodatkowa do wniosku o przyznanie pomocy </w:t>
      </w:r>
      <w:hyperlink r:id="rId2" w:tgtFrame="_blank">
        <w:r>
          <w:rPr>
            <w:rStyle w:val="InternetLink"/>
            <w:rFonts w:eastAsia="Times New Roman" w:cs="Verdana" w:ascii="Verdana" w:hAnsi="Verdana"/>
            <w:b/>
            <w:color w:val="000000"/>
            <w:sz w:val="20"/>
            <w:szCs w:val="20"/>
            <w:lang w:eastAsia="pl-PL"/>
          </w:rPr>
          <w:t xml:space="preserve">ramach działania </w:t>
          <w:br/>
          <w:t xml:space="preserve">413 Wdrażanie lokalnych strategii rozwoju </w:t>
          <w:br/>
          <w:t>dla operacji, które odpowiadają warunkom przyznawania pomocy w ramach działania "Odnowa i rozwój wsi"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"/>
        <w:gridCol w:w="2537"/>
        <w:gridCol w:w="6061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 WNIOSKODAWCA</w:t>
            </w:r>
          </w:p>
        </w:tc>
      </w:tr>
      <w:tr>
        <w:trPr>
          <w:trHeight w:val="21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Pełna nazwa</w:t>
            </w:r>
          </w:p>
        </w:tc>
      </w:tr>
      <w:tr>
        <w:trPr>
          <w:trHeight w:val="24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 OPERACJA</w:t>
            </w:r>
          </w:p>
        </w:tc>
      </w:tr>
      <w:tr>
        <w:trPr>
          <w:trHeight w:val="27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Tytuł</w:t>
            </w:r>
          </w:p>
        </w:tc>
      </w:tr>
      <w:tr>
        <w:trPr>
          <w:trHeight w:val="181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II ZGODNOŚĆ OPERACJI Z LOKALNĄ STRATEGIĄ ROZWOJU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Zgodność z celami ogóln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, do którego celu ogólnego Lokalnej Strategii Rozwoju przyczyni się realizacja operacji)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oprawa jakości życia mieszkańców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ój małej przedsiębiorczości, tworzenie pozarolniczych miejsc pracy oraz wsparcie tworzenia grup producenckich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Wykorzystanie lokalnego dziedzictwa kulturowego, historycznego oraz przyrodniczego dla podniesienia atrakcyjności turystycznej obszaru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1. Uzasadnienie zgodności z celami ogólnymi LSR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w jaki sposób realizacja operacji przyczyni się do osiągnięcia celu ogólnego wskazanego powyżej)</w:t>
            </w:r>
          </w:p>
        </w:tc>
      </w:tr>
      <w:tr>
        <w:trPr>
          <w:trHeight w:val="86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 Zgodność z celami szczegółow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, do którego celu szczegółowego Lokalnej Strategii Rozwoju przyczyni się realizacja operacji)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Rozwój życia społeczno – kulturalnego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Zwiększenie aktywności mieszkańców w kierunku podejmowania i rozwijania  działalności gospodarczej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romocja regionu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Budowa infrastruktury rekreacyjnej, turystycznej i sportowej wraz z zagospodarowaniem terenu.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Zachowanie tożsamości społeczności lokalnej.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1 Uzasadnienie zgodności z celami szczegółowymi LSR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w jaki sposób realizacja operacji przyczyni się do osiągnięcia celu szczegółowego wskazanego powyżej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Zgodność z przedsięwzięciami zaplanowanymi w LSR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z jakim przedsięwzięciem zaplanowanym w Lokalnej Strategii Rozwoju zgodna jest przedstawiona operacja)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, remont połączony z modernizacją lub wyposażenie istniejących świetlic wiejskich oraz innych obiektów pełniących ich funkcję oraz zagospodarowanie terenu przylegającego do tych obiektów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gospodarowanie przestrzeni publicznej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aktywizujące, w tym kursy gotowania, pieczenia itp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i doradztwo dla mieszkańców  z zakresu pozyskiwania środków z PROW 2007-2013 na cele związane z podjęciem lub rozwojem działalności gospodarczej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zkolenia dla mieszkańców z zakresu tworzenia grup producencki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worzenie nowych miejsc pracy na obszarach wiejskich – niezwiązanych z rolnictwem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dawanie publikacji informacyjno –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darzeniach kulturalnych i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rganizacja  wydarzeń kulturalnych i promo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ytyczenie i oznakowanie szlaków turystycznych i edukacyjnych.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 placów zabaw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/ odbudowa boisk sportowych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dowa i urządzanie parków i miejsc rekreacji</w:t>
            </w:r>
          </w:p>
        </w:tc>
      </w:tr>
      <w:tr>
        <w:trPr>
          <w:trHeight w:val="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kup towarów służących przedsięwzięciom związanym z kultywowaniem tradycji i zwyczajów.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1 Uzasadnienie zgodności z przedsięwzięciami LSR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24"/>
              </w:rPr>
              <w:t>(Proszę uzasadnić zgodność przedstawionej operacji z powyżej wskazanym przedsięwzięciem Lokalnej Strategii Rozwoju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V ZGODNOŚĆ OPERACJI Z KRYTERIAMI WYBORU OPERACJ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</w:rPr>
              <w:t>Przynależność do LGD „Kraina Rawki”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 podać czy Wnioskodawca jest Członkiem Stowarzyszenia Lokalna Grupa Działania "Kraina Rawki" )</w:t>
            </w:r>
          </w:p>
        </w:tc>
      </w:tr>
      <w:tr>
        <w:trPr>
          <w:trHeight w:val="6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</w:rPr>
              <w:t>Proszę wskazać, jeśli dotyczy, rodzaj obszaru prawnie chronionego, w obrębie którego będzie realizowana operacj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(e) odpowiedzi)</w:t>
            </w:r>
          </w:p>
        </w:tc>
      </w:tr>
      <w:tr>
        <w:trPr>
          <w:trHeight w:val="45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tura 2000, Park Krajobrazowy</w:t>
            </w:r>
          </w:p>
        </w:tc>
      </w:tr>
      <w:tr>
        <w:trPr>
          <w:trHeight w:val="55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zar Chronionego Krajobrazu</w:t>
            </w:r>
          </w:p>
        </w:tc>
      </w:tr>
      <w:tr>
        <w:trPr>
          <w:trHeight w:val="78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ejscowość poza obszarem chronionym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Proszę wskazać, jeśli dotyczy, rodzaj obiektu zabytkowego lub wyznaczonej strefy ochrony konserwatorskiej, którego dotyczy operacja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(e) odpowiedzi)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iekt w sferze zabytków lub strefa A, B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iekt w ewidencji zabytków lub strefa K</w:t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. Proszę wskazać czy Wnioskodawca posiada doświadczeni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 realizacji operacji w ramach działania „Odnowa i rozwój wsi”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Przez doświadczenie rozumie się co najmniej jedną zrealizowaną operację w ramach działania „Odnowa i rozwój wsi”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</w:rPr>
              <w:t>Korzyści płynące z operacji dla lokalnej społecznośc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(e) odpowiedzi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poprawi jakość przestrzeni publiczn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przyczyni się do  zwiększenia liczby dostępnych form spędzania wolnego czasu i czynnego wypoczynk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umożliwi nadanie nowych funkcji obszarowi, na którym będzie realizowana (rekreacyjnej, turystycznej, sportowej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eracja nie przyniesie żadnej z powyższych korzyści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1 Uzasadnienie korzyści płynących z realizacji operacji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W przypadku zaznaczenia odpowiedzi  potwierdzającej korzyści płynące z realizacji operacji, proszę o uzasadnienie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</w:rPr>
              <w:t>Innowacyjność oper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(Proszę, poprzez wstawienie „X”, wskazać prawidłową odpowiedź)</w:t>
            </w:r>
          </w:p>
        </w:tc>
      </w:tr>
      <w:tr>
        <w:trPr>
          <w:trHeight w:val="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na terenie LGD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w gminie właściwej dla obszaru realizacji operacji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była wcześniej realizowana w sołectwie, która objęta ma zostać zasięgiem operacji</w:t>
            </w:r>
          </w:p>
        </w:tc>
      </w:tr>
      <w:tr>
        <w:trPr>
          <w:trHeight w:val="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Operacja nie ma innowacyjnego charakteru w rozumieniu powyższych przypadków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1 Uzasadnienie innowacyjności operacji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 xml:space="preserve">(W przypadku zaznaczenia odpowiedzi  potwierdzającej innowacyjny charakter operacji, proszę o uzasadnienie) 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Uzasadnienie, jeśli dotyczy, zintegrowania podmio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Proszę uzasadnić zapewnienie zintegrowania podmiotów, które oznacza, ze operacja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będzie realizowana przez podmioty z różnych sektorów; jej realizacja zakłada współpracę różnych podmiotów wykonujące cząstkowe zadania składające się na operację).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Uzasadnienie, jeśli dotyczy, zintegrowania zasob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 xml:space="preserve">(Proszę uzasadnić zapewnienie zintegrowania zasobów, które oznacza, że operacja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zakłada jednoczesne wykorzystanie różnych zasobów lokalnych, specyfiki obszaru, miejsc, obiektów oraz elementów stanowiących dziedzictwo przyrodnicze, historyczne, kulturowe).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24"/>
              </w:rPr>
              <w:t>. Uzasadnienie, jeśli dotyczy, zintegrowania cel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 xml:space="preserve">(Proszę uzasadnić zapewnienie zintegrowania celów, które oznacza, że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w ramach operacji realizowane będą cele LSR, które są spójne, powiązane ze sobą oraz wzajemnie się uzupełniają. Cele LSR planowane do realizacji w ramach operacji będą tworzyć logiczne związki i wzajemnie na siebie oddziaływać.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24"/>
              </w:rPr>
              <w:t>)</w:t>
            </w:r>
          </w:p>
        </w:tc>
      </w:tr>
      <w:tr>
        <w:trPr>
          <w:trHeight w:val="6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 OŚWIADCZENIE WNIOSKODAWCY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świadczam/y, że wszelkie informacje przedstawione w niniejszym dokumencie są oparte o najpełniejszą wiedzę, którą posiadam/y, na temat operacji i jej potencjalnego wpływu na obszar LGD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miejscowość, data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pieczątka imienna wraz z podpisem osób wskazanych w pkt. 2 lub ich czytelny podpis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418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758815" cy="7702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inarawki.eu/aktualizacja/data/pliki/200_Wniosek_odnowa_2010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17:00Z</dcterms:created>
  <dc:creator>Lokalna Grupa Działania "Białe Ługi"</dc:creator>
  <dc:description/>
  <cp:keywords/>
  <dc:language>en-US</dc:language>
  <cp:lastModifiedBy>Kraina Rawki</cp:lastModifiedBy>
  <cp:lastPrinted>2011-01-10T14:16:00Z</cp:lastPrinted>
  <dcterms:modified xsi:type="dcterms:W3CDTF">2011-02-18T08:18:00Z</dcterms:modified>
  <cp:revision>9</cp:revision>
  <dc:subject/>
  <dc:title/>
</cp:coreProperties>
</file>