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4 do LS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Karta oceny operacji według lokalnych kryteriów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ziałanie PROW – „Małe projekty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1560"/>
        <w:gridCol w:w="1559"/>
      </w:tblGrid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 spra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wnioskodawcy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ytuł operacji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okalne kryteria wyboru operacji dla działania: „Małe projekty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ksymalna liczba punk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Przyznana ocena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zynależność do LGD „Kraina Rawki”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 pkt – dotycz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pkt – 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bszar oddziaływania operacji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pkt – sołectw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pkt – gmi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pkt – obszar LG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świadczenie wnioskodawcy w realizacji „Małych projektów”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 pkt – wnioskodawca nie ma doświadczeni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 pkt- wnioskodawca ma doświadcze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rzyści płynące z realizacji operacji dla lokalnej społeczności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 pkt – operacja poprawi jakość przestrzeni publiczne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 pkt – operacja przyczyni się do zwiększenia liczby dostępnych form spędzania wolnego czasu i aktywnego wypoczyn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 pkt – operacja umożliwi nadanie nowych funkcji obszarowi, na którym będzie realizowana (rekreacyjnej, turystycznej, sportowej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 pkt – operacja nie przyniesie żadnej z powyższych korzy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nowacyjność projektu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 pkt – projekt wykazuje charakter innowacyjny na terenie LG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 pkt – projekt wykazuje charakter innowacyjny na terenie gminy właściwej dla obszaru realizacji operacj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pkt - projekt wykazuje charakter innowacyjny na terenie sołectwa, która objęta ma zostać zasięgiem operacj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pkt – projekt nie zawiera elementów innow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60"/>
        <w:gridCol w:w="1559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eracja zapewnia zintegrowanie podmiotów, tj.  będzie realizowana przez podmioty z różnych sektorów; jej realizacja zakłada współpracę różnych podmiotów wykonujące cząstkowe zadania składające się na operację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pkt – operacja zapewnia zintegrowanie 2 i więcej podmiotów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pkt – operacja nie zapewnia zintegrowania podmio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360"/>
              <w:rPr/>
            </w:pPr>
            <w:r>
              <w:rPr/>
              <w:t>Operacja zapewnia zintegrowanie zasobów, tj. zakłada jednoczesne wykorzystanie różnych zasobów lokalnych, specyfiki obszaru, miejsc, obiektów oraz elementów stanowiących dziedzictwo przyrodnicze, historyczne, kulturow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pkt – operacja zapewnia zintegrowanie zasobów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360"/>
              <w:rPr/>
            </w:pPr>
            <w:r>
              <w:rPr/>
              <w:t>1 pkt – operacja nie zapewnia zintegrowania zasob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360"/>
              <w:rPr/>
            </w:pPr>
            <w:r>
              <w:rPr/>
              <w:t>Operacja zapewnia zintegrowanie celów LSR, tj. w ramach operacji realizowane będą cele LSR, które są spójne, powiązane ze sobą oraz wzajemnie się uzupełniają. Cele LSR planowane do realizacji w ramach operacji będą tworzyć logiczne związki i wzajemnie na siebie oddziaływać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 pkt – operacja zapewnia zintegrowanie  2 i więcej celów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pkt – operacja nie zapewnia zintegrowania celów LS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360"/>
              <w:jc w:val="right"/>
              <w:rPr/>
            </w:pPr>
            <w:r>
              <w:rPr/>
              <w:tab/>
            </w:r>
            <w:r>
              <w:rPr>
                <w:b/>
              </w:rPr>
              <w:t>SUMA PUNK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360"/>
              <w:rPr/>
            </w:pPr>
            <w:r>
              <w:rPr/>
              <w:t>…………………          ……………………</w:t>
            </w:r>
            <w:r>
              <w:rPr/>
              <w:t>..….………………….</w:t>
              <w:br/>
              <w:t xml:space="preserve">         data                                 czytelny podpis członka R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strukcja wypełniania kar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>Kartę należy wypełnić piórem lub długopisem, lub cienkopis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>Wypełnienie kart polega na przyznaniu oceny według każdego wskazanego kryteriu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>Dla ważności głosu niezbędne jest wypełnienie wszystkich pól i złożenie czytelnego podpis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8"/>
        </w:tabs>
        <w:ind w:left="10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31:00Z</dcterms:created>
  <dc:creator>KRAINA RAWKI</dc:creator>
  <dc:description/>
  <cp:keywords/>
  <dc:language>en-US</dc:language>
  <cp:lastModifiedBy>Kraina Rawki</cp:lastModifiedBy>
  <cp:lastPrinted>2009-01-13T16:13:00Z</cp:lastPrinted>
  <dcterms:modified xsi:type="dcterms:W3CDTF">2011-01-10T11:19:00Z</dcterms:modified>
  <cp:revision>9</cp:revision>
  <dc:subject/>
  <dc:title>Przykład karty oceny operacji według lokalnych kryteriów</dc:title>
</cp:coreProperties>
</file>