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 do LS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okalne kryteria wyboru operacji – dla działania „Odnowa i Rozwój wsi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559"/>
        <w:gridCol w:w="6663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kryteri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ksymalna liczba punktów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rzynależność do LGD „Kraina Rawki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pkt – dotyczy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1 pkt – nie dotyczy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Operacja realizowana będzie w obrębie obszaru prawnie chronio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 pkt- Natura 2000, Park Krajobrazowy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 pkt – Obszar Chronionego Krajobraz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 pkt – nie dotyczy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Operacja dotyczy obiektu zabytkowego lub wyznaczonej strefy ochrony konserwatorsk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 pkt – obiekt w sferze zabytków lub strefa A, B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 pkt – obiekt w ewidencji zabytków lub strefa K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0 pkt – nie dotyczy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Doświadczenie wnioskodawcy w realizacji operacji w ramach działania „Odnowa i rozwój wsi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3 pkt – wnioskodawca nie posiada doświadczenia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1 pkt – wnioskodawca ma doświadczenie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Korzyści płynące z realizacji operacji dla lokalnej społecz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  pkt – operacja poprawi jakość przestrzeni publicznej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 pkt – operacja przyczyni się do zwiększenia liczby dostępnych form spędzania wolnego czasu i aktywnego wypoczyn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  pkt – operacja umożliwi nadanie nowych funkcji obszarowi, na którym będzie realizowana (rekreacyjnej, turystycznej, sportowej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 pkt – operacja nie przyniesie żadnej z powyższych korzyści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Innowacyjność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 pkt – projekt wykazuje charakter innowacyjny na terenie LGD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  pkt – projekt wykazuje charakter innowacyjny na terenie gminy właściwej dla obszaru realizacji operacji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  pkt - projekt wykazuje charakter innowacyjny na terenie sołectwa, która objęta ma zostać zasięgiem operacji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 pkt – projekt nie zawiera elementów innowacyjnych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09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559"/>
        <w:gridCol w:w="6663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Operacja zapewnia zintegrowanie podmiotów, tj.  będzie realizowana przez podmioty z różnych sektorów; jej realizacja zakłada współpracę różnych podmiotów wykonujące cząstkowe zadania składające się na operację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 pkt – operacja zapewnia zintegrowanie 2 i więcej podmiotów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  pkt – operacja nie zapewnia zintegrowania podmiotów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Operacja zapewnia zintegrowanie zasobów, tj. zakłada jednoczesne wykorzystanie różnych zasobów lokalnych, specyfiki obszaru, miejsc, obiektów oraz elementów stanowiących dziedzictwo przyrodnicze, historyczne, kultu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  pkt – operacja zapewnia zintegrowanie zasobów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 pkt – operacja nie zapewnia zintegrowania zasobów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Operacja zapewnia zintegrowanie celów LSR, tj. w ramach operacji realizowane będą cele LSR, które są spójne, powiązane ze sobą oraz wzajemnie się uzupełniają. Cele LSR planowane do realizacji w ramach operacji będą tworzyć logiczne związki i wzajemnie na siebie oddziaływa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 pkt – operacja zapewnia zintegrowanie .... i więcej celów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 pkt – operacja nie zapewnia zintegrowania celów LSR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13:00Z</dcterms:created>
  <dc:creator>KRAINA RAWKI</dc:creator>
  <dc:description/>
  <cp:keywords/>
  <dc:language>en-US</dc:language>
  <cp:lastModifiedBy>Kraina Rawki</cp:lastModifiedBy>
  <cp:lastPrinted>2010-12-22T12:13:00Z</cp:lastPrinted>
  <dcterms:modified xsi:type="dcterms:W3CDTF">2011-01-10T13:09:00Z</dcterms:modified>
  <cp:revision>10</cp:revision>
  <dc:subject/>
  <dc:title>Załącznik nr 3 do LSR</dc:title>
</cp:coreProperties>
</file>