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Karta oceny merytory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Kategoria „Samorząd przyjazny rodzinie”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81"/>
      </w:tblGrid>
      <w:tr>
        <w:trPr>
          <w:trHeight w:val="5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nr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ytuł 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miot 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członka Komisji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Ocena merytoryczna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984"/>
      </w:tblGrid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Kryteria merytor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 xml:space="preserve">Punktac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Liczba przyznanych punktów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pisanie w Strategię Województwa Łódzkiego w zakresie Polityki Społecznej na lata 2007 -202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trHeight w:val="10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stosowanie do potrzeb lokalnych – inicjatywa powinna być adekwatna do potrzeb i problemów lokalnej społeczn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kter długotrwały lub cykliczny inicjaty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9" w:leader="none"/>
              </w:tabs>
              <w:autoSpaceDE w:val="false"/>
              <w:rPr>
                <w:rFonts w:ascii="Arial" w:hAnsi="Arial" w:cs="Arial"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zytywne rezultaty inicjaty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bidi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ind w:left="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owacyjność inicjatywy (wpływ na ulepszanie istniejących działań lub nowe inicjatyw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  <w:t>Max 5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datkowe uwagi [</w:t>
      </w:r>
      <w:r>
        <w:rPr>
          <w:rFonts w:cs="Arial" w:ascii="Arial" w:hAnsi="Arial"/>
          <w:i/>
          <w:sz w:val="22"/>
          <w:szCs w:val="22"/>
        </w:rPr>
        <w:t>jeżeli dotyczy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6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Rekomenduję do Nagrod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ata i podpi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Nie rekomenduję do Nagro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>Data i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02:00Z</dcterms:created>
  <dc:creator>Anna Mostowska</dc:creator>
  <dc:description/>
  <cp:keywords/>
  <dc:language>en-US</dc:language>
  <cp:lastModifiedBy>Joanna Paluch</cp:lastModifiedBy>
  <cp:lastPrinted>2016-03-07T09:14:00Z</cp:lastPrinted>
  <dcterms:modified xsi:type="dcterms:W3CDTF">2016-04-05T12:33:00Z</dcterms:modified>
  <cp:revision>7</cp:revision>
  <dc:subject/>
  <dc:title/>
</cp:coreProperties>
</file>