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Uchwały nr 371/16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rządu Województwa Łódzkiego </w:t>
        <w:br/>
        <w:t>z dnia 05.04.2016 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GULAMIN KONKURS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WOJEWÓDZTWO ŁÓDZKIE PRZYJAZNE RODZINIE”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AGRODĘ MARSZAŁKA WOJEWÓDZTWA ŁÓDZKI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e i uczestnicy Konkursu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Celem Konkursu „Województwo łódzkie przyjazne rodzinie” o Nagrodę Marszałka Województwa Łódzkiego, zwanego dalej „Konkursem”  jest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wyróżnienie jednostek samorządu terytorialnego z terenu województwa łódzkiego, realizujących cele polityki rodzinnej poprzez podejmowanie szczególnie wartościowych inicjatyw na rzecz wspierania rodzin w województwie łódzkim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wyróżnienie przedsiębiorców, realizujących cele i misje firmy poprzez podejmowanie szczególnie wartościowych inicjatyw na rzecz wspierania rodzin </w:t>
        <w:br/>
        <w:t>w województwie łódzkim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Inicjatywy mogą być realizowane we współpracy z innymi partnerami, </w:t>
        <w:br/>
        <w:t>w szczególności z innymi jednostkami samorządu terytorialnego z terenu województwa łódzkiego, instytucjami publicznymi, organizacjami pozarządowymi, kościołami lub podmiotami prywatn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   Inicjatywy nie mogą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    mieć charakteru festynu;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    stanowić zbioru realizowanych odrębnie przedsięwzięć, połączonych ze sobą jedynie na potrzeby Konkurs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acja Konkurs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rganizatorem Konkursu jest Samorząd Województwa Łódzkiego, w imieniu którego działa Regionalne Centrum Polityki Społecznej w Łodzi, zwane dalej „Organizatorem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iedziba Organizatora mieści się w Łodzi, przy ul. </w:t>
      </w:r>
      <w:r>
        <w:rPr>
          <w:rFonts w:cs="Arial" w:ascii="Arial" w:hAnsi="Arial"/>
          <w:lang w:val="en-US"/>
        </w:rPr>
        <w:t xml:space="preserve">Snycerskiej 8, 91-302 Łódź, </w:t>
        <w:br/>
        <w:t xml:space="preserve">nr tel. 42 203-48-67, e-mail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karta@rcpslodz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minowani oraz Laureaci Konkursu zaproszeni zostaną na uroczystość ogłoszenia wyników Konkursu, które nastąpi podczas Finałowej Gal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onkurs, jego terminy, wyniki i miejsce Finałowej Gali ogłaszane są corocznie </w:t>
        <w:br/>
        <w:t xml:space="preserve">przez Organizatora Konkursu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onkurs ogłaszany jest na stronie Samorządu Województwa Łódzkiego </w:t>
        <w:br/>
        <w:t xml:space="preserve">tj. </w:t>
      </w:r>
      <w:hyperlink r:id="rId3">
        <w:r>
          <w:rPr>
            <w:rStyle w:val="InternetLink"/>
            <w:rFonts w:cs="Arial" w:ascii="Arial" w:hAnsi="Arial"/>
            <w:color w:val="000000"/>
          </w:rPr>
          <w:t>www.lodzkie.pl</w:t>
        </w:r>
      </w:hyperlink>
      <w:r>
        <w:rPr>
          <w:rFonts w:cs="Arial" w:ascii="Arial" w:hAnsi="Arial"/>
        </w:rPr>
        <w:t xml:space="preserve"> oraz na stronie Organizatora tj.: </w:t>
      </w:r>
      <w:hyperlink r:id="rId4">
        <w:r>
          <w:rPr>
            <w:rStyle w:val="InternetLink"/>
            <w:rFonts w:cs="Arial" w:ascii="Arial" w:hAnsi="Arial"/>
            <w:color w:val="000000"/>
          </w:rPr>
          <w:t>www.rcps-lodz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Konkursie można wziąć udział w dwóch kategoriach: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Samorząd przyjazny rodzinie,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Przedsiębiorca przyjazny rodzi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Samorząd przyjazny rodzinie –  kategoria ta służy wyłonieniu samorządu z terenu województwa łódzkiego, który promuje inicjatywy wspierające rodzinę oraz podejmuje rozwiązania służące wzmocnieniu roli rodziny w życiu wspólnoty lokalnej 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konkursu mogą być zgłaszane różne lokalne przedsięwzięcia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np.: tworzenie  lub rozszerzanie infrastruktury społecznej służącej wspieraniu rodziny (żłobki, kluby seniora, świetlice, inne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inicjatywy kulturowo- społeczne o charakterze długotrwałym prowadzone na rzecz rodzin,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c) programy osłonowe prowadzone na rzecz rodzin (w tym m.in. poradnictwo specjalistyczne,  warsztaty tematyczne, zajęcia świetlicowe dla dzieci, inn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Przedsiębiorca przyjazny rodzinie  – kategoria ta służy wyłonieniu przedsiębiorcy realizującego działania na rzecz rodzin z województwa łódzki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o konkursu mogą być zgłaszane następujące inicjatywy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inicjatywy skierowane do rodzin pracowników (np. imprezy kulturalne, materialne wsparcie okolicznościowe),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b) wspieranie akcji charytatywnych, działań promujących zdrowy styl życi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współpraca z podmiotami trzeciego sektora, w zakresie rozwiązywania lokalnych problemów społe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Konkursu samorząd lub przedsiębiorca zgłasza jedną inicjatywę w swojej kategori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aureaci wcześniejszych edycji Konkursu, mogą brać udział w Konkursie, zgłaszając inicjatywy, które nie były nagradzane w poprzednich edycjach Konkurs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głoszenie udziału w Konkurs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arunkiem przystąpienia do Konkursu jest złożenie do siedziby Organizatora wypełnionego wniosku – formularza zgłoszenia do Konkursu, zwanego dalej „wnioskiem”, stanowiącego załącznik Nr 1 dla Samorządu i nr 2 dla Przedsiębior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osek, o którym mowa w ust. 1, zawiera oświadczenie Uczestnika Konkursu o:</w:t>
      </w:r>
    </w:p>
    <w:p>
      <w:pPr>
        <w:pStyle w:val="Normal"/>
        <w:ind w:left="72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1)  akceptacji Regulaminu Konkursu;</w:t>
      </w:r>
    </w:p>
    <w:p>
      <w:pPr>
        <w:pStyle w:val="Normal"/>
        <w:ind w:left="900" w:hanging="360"/>
        <w:jc w:val="both"/>
        <w:rPr/>
      </w:pPr>
      <w:r>
        <w:rPr>
          <w:rFonts w:cs="Arial" w:ascii="Arial" w:hAnsi="Arial"/>
        </w:rPr>
        <w:t>2) wyrażeniu zgody na bezpłatną publikację, w szczególności w prasie,   telewizji, Internecie i na nośnikach reklamy zewnętrznej, informacji o Uczestniku Konkursu i przedstawionej przez niego inicjatywie;</w:t>
      </w:r>
    </w:p>
    <w:p>
      <w:pPr>
        <w:pStyle w:val="Normal"/>
        <w:ind w:left="900" w:hanging="360"/>
        <w:jc w:val="both"/>
        <w:rPr/>
      </w:pPr>
      <w:r>
        <w:rPr>
          <w:rFonts w:cs="Arial" w:ascii="Arial" w:hAnsi="Arial"/>
        </w:rPr>
        <w:t xml:space="preserve">3)  uzyskaniu zgody na przetwarzanie danych osobowych od osób, których dane te dotyczą – w przypadku zamieszczenia w zgłoszonej inicjatywie danych osobowych w rozumieniu ustawy z dnia 29 sierpnia 1997 r. </w:t>
        <w:br/>
        <w:t>o ochronie danych osobowych (j.t. Dz. U. z 2015 r. poz. 2135 z późn. zmianami);</w:t>
      </w:r>
    </w:p>
    <w:p>
      <w:pPr>
        <w:pStyle w:val="Normal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)  odpowiedzialności Uczestnika Konkursu za naruszenie praw osób trzecich do materiałów załączonych do wniosku;</w:t>
      </w:r>
    </w:p>
    <w:p>
      <w:pPr>
        <w:pStyle w:val="Normal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)  odpowiedzialności Uczestnika Konkursu za wykorzystanie wizerunku osób występujących na załączonych do wniosku zdjęcia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ersję papierową wniosku można złożyć osobiście lub przesłać drogą pocztową na adres Organizatora wskazany w ogłoszeniu o Konkursie. Wersja papierowa wniosku powinna być podpisana przez osobę uprawnioną do reprezentowania wnioskodawcy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niosek powinien być złożony w zaklejonej kopercie, opatrzony tytułem Konkursu tj. „Województwo łódzkie przyjazne rodzinie”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wniosku mogą zostać załączone załączniki w szczególności: broszury, foldery, opinie, zdjęcia, filmy, materiały prasowe it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zachowaniu terminu złożenia wniosku decyduje data stempla poczt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składania wniosk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EGIONALNE CENTRUM POLITYKI SPOŁECZNEJ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UL. SNYCERSKA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91-302 ŁÓDŹ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pituła Konkurs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260" w:hanging="1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apituła Konkursu powoływana jest przez Zarząd Województwa Łódzki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apituła Konkursu składa się z co najmniej 5 Członków będących przedstawicielami, między innymi: Samorządu Województwa Łódzkiego, jednostek samorządu terytorialnego, organizacji pozarządowych, mediów oraz ekspertów z dziedziny polityki społecz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zewodniczącym Kapituły Konkursu jest Marszałek Województwa Łódzkiego lub inna osoba wyznaczona przez Marszałka. Przewodniczący Kapituły Konkursu kieruje pracami Kapituły Konkursu oraz poszczególnymi edycjami Konkursu, dbając o realizację jego celów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stępcę Przewodniczącego Kapituły Konkursu wybiera Kapituła Konkursu, spośród jej Członków, w głosowaniu jawnym, zwykłą większością głosów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miany w składzie Kapituły Konkursu oraz na stanowisku Przewodniczącego </w:t>
        <w:br/>
        <w:t xml:space="preserve">i Zastępcy Przewodniczącego Kapituły mogą być dokonywane w każdym czasie, </w:t>
        <w:br/>
        <w:t>w trybie określonym odpowiednio w ust. 1, 3 i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bsługę prac Kapituły Konkursu zapewnia Organizator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 każdego posiedzenia spisywany jest protokół, który podpisywany jest przez Przewodnicz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terminie posiedzenia Członkowie Kapituły zostają zawiadomieni telefonicznie lub drogą korespondencji elektronicznej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siedzenia Kapituły mają charakter niejaw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łonkowie Kapituły Konkursu zobowiązani są do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zachowania poufności i nie przekazywania informacji dotyczących przebiegu prac Kapituły osobom trzecim;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wyłączenia się z oceny wniosku w sytuacji, w której może zaistnieć konflikt interesów w stosunku do ocenianych formularz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pituła Konkursu, dokonując oceny wniosku, kieruje się rzetelnością </w:t>
        <w:br/>
        <w:t>i obiektywności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Za udział w pracach Kapituły Członkowie Kapituły nie otrzymują wynagrodzeń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a wnios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rganizator dokonuje formalnej oceny nadesłanych wniosków za pomocą formularza Karty oceny formalnej wniosku, którego wzór stanowi załącznik Nr 3 do Regulaminu Konkursu, kierując się kryteriami określonymi w § 6 Regulaminu Konkursu. Wnioski spełniające wymogi formalne Organizator przekazuje Kapitule Konkursu w celu dokonania oceny merytorycznej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apituła Konkursu dokonuje oceny merytorycznej wniosku za pomocą formularza Karty oceny merytorycznej wniosku, którego wzór stanowi załącznik Nr 4 i 5 do Regulaminu Konkursu, kierując się kryteriami określonymi w § 7 Regulaminu Konkurs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dstawie oceny merytorycznej wniosków, Kapituła Konkursu wyłania, </w:t>
        <w:br/>
        <w:t xml:space="preserve">w drodze głosowania samorządy i przedsiębiorców nominowanych do Nagrody, zwanymi dalej „Nominowanymi”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śród Nominowanych Kapituła Konkursowa wybiera w każdej kategorii zwycięzców Konkursu, zwanych dalej „Laureatami”, którym przyznaje Nagrod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aureaci podani zostaną do wiadomości publicznej, o miejscu i terminie rozstrzygnięcia zostaną poinformowani wszyscy, którzy wzięli udział w Konkurs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Kapituła Konkursowa może przyznać w każdej kategorii konkursowej 3 nagrody główne oraz zastrzega sobie prawo przyznania dodatkowych wyróżnień. Decyzje Kapituły Konkursowej są ostateczne i nie przysługuje od nich odwoła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nformacje o wynikach Konkursu, Organizator zamieszcza na stronie internetowej </w:t>
      </w:r>
      <w:hyperlink r:id="rId5">
        <w:r>
          <w:rPr>
            <w:rStyle w:val="InternetLink"/>
            <w:rFonts w:cs="Arial" w:ascii="Arial" w:hAnsi="Arial"/>
            <w:color w:val="000000"/>
          </w:rPr>
          <w:t>www.lodzkie.pl</w:t>
        </w:r>
      </w:hyperlink>
      <w:r>
        <w:rPr>
          <w:rFonts w:cs="Arial" w:ascii="Arial" w:hAnsi="Arial"/>
        </w:rPr>
        <w:t xml:space="preserve"> oraz </w:t>
      </w:r>
      <w:hyperlink r:id="rId6">
        <w:r>
          <w:rPr>
            <w:rStyle w:val="InternetLink"/>
            <w:rFonts w:cs="Arial" w:ascii="Arial" w:hAnsi="Arial"/>
          </w:rPr>
          <w:t>www.rcpslodz.pl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oceny formaln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Inicjatywy Samorządów i Przedsiębiorców ubiegających się o Nagrodę w Konkursie są oceniane według następujących kryteriów oceny formalnej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720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enie wniosku w wymaganym terminie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ind w:left="720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enie wniosku na odpowiednim formularzu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pisanie formularza przez osobę uprawnioną,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pełnienie we wniosku wszystkich pól,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enie jednego formularza przez jednego uczestnika.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teria oceny merytorycznej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Inicjatywy Samorządów ubiegających się o Nagrodę w Konkursie są oceniane według następujących kryteriów merytoryczny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</w:rPr>
        <w:t>wpisanie w Strategię Województwa Łódzkiego w zakresie Polityki Społecznej na lata 2007 -2020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osowanie do potrzeb lokalnych – inicjatywa powinna być adekwatna do potrzeb i problemów lokalnej społecz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icjatywa powinna mieć charakter długotrwały lub cyklicz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icjatywa powinna przynosić  założone pozytywne rezulta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280"/>
        <w:jc w:val="both"/>
        <w:rPr/>
      </w:pPr>
      <w:r>
        <w:rPr>
          <w:rFonts w:cs="Arial" w:ascii="Arial" w:hAnsi="Arial"/>
        </w:rPr>
        <w:t>inicjatywa powinna zawierać innowacyjność działań (ulepszanie istniejących działań lub nowe inicjatywy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2. Inicjatywy Przedsiębiorców ubiegających się o Nagrodę w Konkursie są oceniane według następujących kryteriów merytorycznych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</w:rPr>
        <w:t>skierowane są do rodzin z województwa łódzkiego, w tym rodzin wielodzietnych (np. pikniki rodzinn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stosowanie do faktycznych potrzeb pracowników i ich rodzin (np. imprezy kulturalne, materialne wsparcie okolicznościowe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Arial" w:ascii="Arial" w:hAnsi="Arial"/>
        </w:rPr>
        <w:t>inicjatywa powinna mieć charakter długotrwały lub cyklicz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icjatywa powinna przynosić  założone pozytywne rezulta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280"/>
        <w:jc w:val="both"/>
        <w:rPr/>
      </w:pPr>
      <w:r>
        <w:rPr>
          <w:rFonts w:cs="Arial" w:ascii="Arial" w:hAnsi="Arial"/>
        </w:rPr>
        <w:t>inicjatywa powinna zawierać innowacyjność działań (ulepszanie istniejących działań lub nowe inicjatywy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grody w Konkursi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  Nagrodzone w Konkursie Samorządy otrzymują statuetkę oraz mają prawo posługiwać się tytułem „Samorząd przyjazny rodzinie w województwie łódzkim”.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   Nagrodzeni w Konkursie Przedsiębiorcy otrzymują statuetkę oraz mają prawo posługiwać się tytułem „Przedsiębiorca przyjazny rodzinie w województwie łódzkim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   Laureaci  mają prawo do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1) zaprezentowania nagrodzonej inicjatywy na stronie internetowej </w:t>
      </w:r>
      <w:hyperlink r:id="rId7">
        <w:r>
          <w:rPr>
            <w:rStyle w:val="InternetLink"/>
            <w:rFonts w:cs="Arial" w:ascii="Arial" w:hAnsi="Arial"/>
            <w:color w:val="000000"/>
          </w:rPr>
          <w:t>www.lodzkie.pl</w:t>
        </w:r>
      </w:hyperlink>
      <w:r>
        <w:rPr>
          <w:rFonts w:cs="Arial" w:ascii="Arial" w:hAnsi="Arial"/>
        </w:rPr>
        <w:t xml:space="preserve"> oraz </w:t>
      </w:r>
      <w:hyperlink r:id="rId8">
        <w:r>
          <w:rPr>
            <w:rStyle w:val="InternetLink"/>
            <w:rFonts w:cs="Arial" w:ascii="Arial" w:hAnsi="Arial"/>
            <w:color w:val="000000"/>
          </w:rPr>
          <w:t>www.rcps-lodz.pl</w:t>
        </w:r>
      </w:hyperlink>
      <w:r>
        <w:rPr>
          <w:rFonts w:cs="Arial" w:ascii="Arial" w:hAnsi="Arial"/>
        </w:rPr>
        <w:t xml:space="preserve"> ;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dowolnego wykorzystywania Nagrody w prowadzonych przez siebie działaniach promocyjnych, z zastrzeżeniem, że: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 działania te nie godzą w dobre imię Organizatora Konkursu i cel Konkursu oraz nie naruszają dobrych obyczajów, zasad współżycia społecznego lub dóbr osobistych; 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każdorazowo podawana jest pełna nazwa zdobytego tytułu </w:t>
        <w:br/>
        <w:t>z oznaczeniem kategorii konkursowej i roku edycji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anowienia końcow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Tryb postępowania w sprawach nieuregulowanych w niniejszym Regulaminie określa Organizator Konkurs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Niniejszy Regulamin wchodzi w życie z dniem podjęci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Załączniki do Regulaminu Konkursu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)    Załącznik Nr 1 – Formularz zgłoszeniowy – Samorząd,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)    Załącznik Nr 2 – Formularz zgłoszeniowy – Przedsiębiorca,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3)    Załącznik Nr 3 – Karta oceny formalnej wniosku,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4)    Załącznik Nr 4 – Karta oceny merytorycznej wniosku – Samorząd,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5)    Załącznik Nr 5 – Karta oceny merytorycznej wniosku – Przedsiębior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ta@rcpslodz.pl" TargetMode="External"/><Relationship Id="rId3" Type="http://schemas.openxmlformats.org/officeDocument/2006/relationships/hyperlink" Target="http://www.lodzkie.pl/" TargetMode="External"/><Relationship Id="rId4" Type="http://schemas.openxmlformats.org/officeDocument/2006/relationships/hyperlink" Target="http://www.rcps-lodz.pl/" TargetMode="External"/><Relationship Id="rId5" Type="http://schemas.openxmlformats.org/officeDocument/2006/relationships/hyperlink" Target="http://www.lodzkie.pl/" TargetMode="External"/><Relationship Id="rId6" Type="http://schemas.openxmlformats.org/officeDocument/2006/relationships/hyperlink" Target="http://www.rcpslodz.pl/" TargetMode="External"/><Relationship Id="rId7" Type="http://schemas.openxmlformats.org/officeDocument/2006/relationships/hyperlink" Target="http://www.lodzkie.pl/" TargetMode="External"/><Relationship Id="rId8" Type="http://schemas.openxmlformats.org/officeDocument/2006/relationships/hyperlink" Target="http://www.rcps-lodz.pl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52:00Z</dcterms:created>
  <dc:creator>Anna Mostowska</dc:creator>
  <dc:description/>
  <cp:keywords/>
  <dc:language>en-US</dc:language>
  <cp:lastModifiedBy>Joanna Paluch</cp:lastModifiedBy>
  <cp:lastPrinted>2016-02-29T13:13:00Z</cp:lastPrinted>
  <dcterms:modified xsi:type="dcterms:W3CDTF">2016-04-05T12:23:00Z</dcterms:modified>
  <cp:revision>18</cp:revision>
  <dc:subject/>
  <dc:title/>
</cp:coreProperties>
</file>