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TOKÓŁ ODBIOR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nia…………………w…………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dokonano odbioru przedmiotu Umowy nr………………….. z dnia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Dostarczona ilość przedmiotu umowy jest zgodna z umową TAK/NIE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 Podpisanie niniejszego protokołu przez przedstawiciela Zamawiającego uprawnia Wykonawcę do wystawienia i przekazania Zamawiającemu FAKTURY na zasadach określonych w umo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ale stron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67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Zamawiający)                                                                                          </w:t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autoSpaceDE w:val="false"/>
        <w:ind w:right="673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Wykonawca)                                                                                          </w:t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algun Gothic Semilight" w:cs="Arial"/>
          <w:sz w:val="20"/>
          <w:szCs w:val="20"/>
        </w:rPr>
      </w:pPr>
      <w:r>
        <w:rPr>
          <w:rFonts w:eastAsia="Malgun Gothic Semilight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algun Gothic Semilight" w:cs="Arial" w:ascii="Arial" w:hAnsi="Arial"/>
          <w:sz w:val="20"/>
          <w:szCs w:val="20"/>
        </w:rPr>
        <w:t>*</w:t>
      </w:r>
      <w:r>
        <w:rPr>
          <w:rFonts w:eastAsia="SymbolMT;Malgun Gothic Semilight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51:00Z</dcterms:created>
  <dc:creator>Tomasz Domżalski</dc:creator>
  <dc:description/>
  <cp:keywords/>
  <dc:language>en-US</dc:language>
  <cp:lastModifiedBy>Iwona Skibińska</cp:lastModifiedBy>
  <cp:lastPrinted>2023-04-24T13:21:00Z</cp:lastPrinted>
  <dcterms:modified xsi:type="dcterms:W3CDTF">2023-04-24T11:21:00Z</dcterms:modified>
  <cp:revision>4</cp:revision>
  <dc:subject/>
  <dc:title>Załącznik nr 4 do umowy</dc:title>
</cp:coreProperties>
</file>