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2 do umowy nr …………………………….</w:t>
      </w:r>
    </w:p>
    <w:p>
      <w:pPr>
        <w:pStyle w:val="Heading1"/>
        <w:ind w:firstLine="48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dnia ……………………………………………………...</w:t>
      </w:r>
    </w:p>
    <w:p>
      <w:pPr>
        <w:pStyle w:val="Heading3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360" w:hanging="0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>I.  Prasa pakowana w 9 paczek adresowanych na Al. Piłsudskiego 8 dla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numPr>
          <w:ilvl w:val="0"/>
          <w:numId w:val="7"/>
        </w:numPr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rszałek Województwa Łódzki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260" w:leader="none"/>
        </w:tabs>
        <w:ind w:left="1800" w:hanging="9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marszałek Województwa Łódzkiego – p. Piotr Adamczy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260" w:leader="none"/>
        </w:tabs>
        <w:ind w:left="1800" w:hanging="9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marszałek Województwa Łódzkiego – p. Zbigniew Ziem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42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Województwa Łódzkiego  - p. Andrzej Górczyń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nnik Łódzk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Agrar Polska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42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Województwa Łódzkiego  - p. Robert Barył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1080" w:firstLine="7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ział Prasowy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zeczpospoli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20" w:firstLine="1123"/>
        <w:rPr/>
      </w:pPr>
      <w:r>
        <w:rPr>
          <w:rFonts w:cs="Arial" w:ascii="Arial" w:hAnsi="Arial"/>
          <w:sz w:val="20"/>
          <w:szCs w:val="20"/>
        </w:rPr>
        <w:t>Rzeczpospolita on l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 prenumerata cyfrowa premium – 3 sz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 on line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 on line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yka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yka on line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sweek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sweek on line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 on line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0"/>
          <w:numId w:val="5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 on l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  <w:sz w:val="20"/>
          <w:szCs w:val="20"/>
        </w:rPr>
        <w:t>7.    Kancelaria Marszał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A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i regionalne – piątek, dodatek do Dziennika Łódz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0"/>
          <w:szCs w:val="20"/>
        </w:rPr>
        <w:t>Tygodniki regionalne – piątek, dodatek do Dziennika Łódzkiego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 nad Wartą – środa, dodatek do Dziennika Łódz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 nad Wartą – środa, dodatek do Dziennika Łódzkiego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 Expr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 Express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Samorządu i Administr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Samorządu i Administracji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ota Samorząd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ota Samorządowa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cie Pabia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cie Pabianic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Życie Pabia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Życie Pabianic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dzień Trybunal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dzień Trybunalski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ój Kurier Regionalny (Skierniew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Skierniewic i Okoli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Skierniewic i Okolicy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Łowiczan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/>
      </w:pPr>
      <w:r>
        <w:rPr>
          <w:rFonts w:cs="Arial" w:ascii="Arial" w:hAnsi="Arial"/>
          <w:sz w:val="20"/>
          <w:szCs w:val="20"/>
        </w:rPr>
        <w:t>Nowy Łowiczanin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Łowiczanin wydanie dla Żychlina, Bedlna, Oporowa  i Pacy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ści z Głowna i Stry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ści z Głowna i Strykowa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P Tygodnik Opoczyńsk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Tygodnik Opoczyński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or Zelo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os Rawy Mazowieckiej i Okoli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Rawy Mazowieckiej i Okolicy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y (Bełcha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ho Bełchatows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aszowski Informator Tygodni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szowski Informator Tygodniowy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/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Lokalna (Łęczyca, Kutno, Gostyn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Lokalna (Łęczyca, Kutno, Gostynin)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Radomszczańs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isy Powiatu (Wieruszów, Wielu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/>
      </w:pPr>
      <w:r>
        <w:rPr>
          <w:rFonts w:cs="Arial" w:ascii="Arial" w:hAnsi="Arial"/>
          <w:sz w:val="20"/>
          <w:szCs w:val="20"/>
        </w:rPr>
        <w:t>Ilustrowany Przegląd Powiatu (Pajęcz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+ dodatek Forum Polskiej Gospodarki on 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mia Piotrk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Agrar Pols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celaria Sejmiku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 Codziennie + dodatek Forum Polskiej Gospodarki on li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Pols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rząd Marszałkowski Województwa Łódzkiego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2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180"/>
        <w:gridCol w:w="1080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wista Polsk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est - Ochrona Prac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ć Łowie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portalu GOFIN on 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Recyk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nse Publi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e Komunal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zeta Polska Codziennie + dodatek Forum Polskiej Gospodar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zeta Polska Codziennie + dodatek Forum Polskiej Gospodarki on li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zeta Samorządu i Administra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de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Wod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w Administra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Profession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dry i Płace w Administra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dry i Płace w Oświac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ty Ryback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wiec Pol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Prawa Prac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Zamówień Publicznych wersja cyfr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i Środowisk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adnik Instytucji Kultu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adnik V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 Oświa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Geodezyjn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Komunal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Prawa Handloweg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Ryback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S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targi Publi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hunkowość budżeto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 Muzycz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nek Zdrow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rząd Terytorial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 budżetowy on line wyd. GOF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a i Prawo Prac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adomości Turysty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lnota Samorzą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ówienia Publiczne. Dorad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y Metodyczne Rachunko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zyty Ubezpieczeń Społeczn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ń Miej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160" w:leader="none"/>
        </w:tabs>
        <w:ind w:firstLine="1092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142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113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33:00Z</dcterms:created>
  <dc:creator>Jadwiga</dc:creator>
  <dc:description/>
  <cp:keywords/>
  <dc:language>en-US</dc:language>
  <cp:lastModifiedBy>Jadwiga Szcześniak</cp:lastModifiedBy>
  <cp:lastPrinted>2022-10-05T08:50:00Z</cp:lastPrinted>
  <dcterms:modified xsi:type="dcterms:W3CDTF">2022-10-05T07:07:00Z</dcterms:modified>
  <cp:revision>5</cp:revision>
  <dc:subject/>
  <dc:title>2008 rok</dc:title>
</cp:coreProperties>
</file>