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Normal"/>
        <w:spacing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nr....………..……… z dnia……………..</w:t>
      </w:r>
    </w:p>
    <w:p>
      <w:pPr>
        <w:pStyle w:val="Normal"/>
        <w:spacing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lenie dla Lokalnych Grup Działania (LGD)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Opis Przedmiotu Zamówienia</w:t>
        <w:b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 xml:space="preserve">I Przedmiot zamówienia </w:t>
      </w:r>
    </w:p>
    <w:p>
      <w:pPr>
        <w:pStyle w:val="Heading2"/>
        <w:shd w:fill="FFFFFF" w:val="clear"/>
        <w:spacing w:lineRule="auto" w:line="360" w:before="0" w:after="180"/>
        <w:ind w:left="708" w:hanging="0"/>
        <w:jc w:val="both"/>
        <w:textAlignment w:val="baseline"/>
        <w:rPr>
          <w:rFonts w:ascii="Arial" w:hAnsi="Arial" w:cs="Arial"/>
          <w:b w:val="false"/>
          <w:b w:val="false"/>
          <w:color w:val="1B1B1B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Przedmiotem zamówienia jest kompleksowe zorganizowanie </w:t>
      </w:r>
      <w:r>
        <w:rPr>
          <w:rFonts w:cs="Arial" w:ascii="Arial" w:hAnsi="Arial"/>
          <w:b w:val="false"/>
          <w:color w:val="1B1B1B"/>
          <w:sz w:val="20"/>
          <w:szCs w:val="20"/>
        </w:rPr>
        <w:t xml:space="preserve">i przeprowadzenie dwudniowego szkolenia wyjazdowego dla przedstawicieli Lokalnych Grup Działania (LGD) z terenu województwa łódzkiego. </w:t>
      </w:r>
    </w:p>
    <w:p>
      <w:pPr>
        <w:pStyle w:val="Heading2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color w:val="1B1B1B"/>
          <w:sz w:val="20"/>
          <w:szCs w:val="20"/>
        </w:rPr>
      </w:pPr>
      <w:r>
        <w:rPr>
          <w:rFonts w:cs="Arial" w:ascii="Arial" w:hAnsi="Arial"/>
          <w:color w:val="1B1B1B"/>
          <w:sz w:val="20"/>
          <w:szCs w:val="20"/>
        </w:rPr>
        <w:t>II Termin szkolenia</w:t>
      </w:r>
    </w:p>
    <w:p>
      <w:pPr>
        <w:pStyle w:val="Heading2"/>
        <w:shd w:fill="FFFFFF" w:val="clear"/>
        <w:spacing w:lineRule="auto" w:line="360" w:before="0" w:after="0"/>
        <w:ind w:left="708" w:hanging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color w:val="1B1B1B"/>
          <w:sz w:val="20"/>
          <w:szCs w:val="20"/>
        </w:rPr>
        <w:t xml:space="preserve">Planowany termin szkolenia: </w:t>
      </w:r>
      <w:r>
        <w:rPr>
          <w:rFonts w:cs="Arial" w:ascii="Arial" w:hAnsi="Arial"/>
          <w:color w:val="1B1B1B"/>
          <w:sz w:val="20"/>
          <w:szCs w:val="20"/>
        </w:rPr>
        <w:t>wrzesień/październik 2024 roku.</w:t>
      </w:r>
      <w:r>
        <w:rPr>
          <w:rFonts w:cs="Arial" w:ascii="Arial" w:hAnsi="Arial"/>
          <w:b w:val="false"/>
          <w:color w:val="1B1B1B"/>
          <w:sz w:val="20"/>
          <w:szCs w:val="20"/>
        </w:rPr>
        <w:t xml:space="preserve"> Ostateczny termin zostanie </w:t>
      </w:r>
      <w:r>
        <w:rPr>
          <w:rFonts w:cs="Arial" w:ascii="Arial" w:hAnsi="Arial"/>
          <w:b w:val="false"/>
          <w:sz w:val="20"/>
          <w:szCs w:val="20"/>
        </w:rPr>
        <w:t>podany po podpisaniu umowy z Zamawiającym, nie później niż 2 tygodnie przed dniem rozpoczęcia szkolenia.</w:t>
      </w:r>
    </w:p>
    <w:p>
      <w:pPr>
        <w:pStyle w:val="Heading2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2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III Tematyka, cele oraz planowane godziny szkoleni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Dzień pierwszy: </w:t>
      </w:r>
      <w:r>
        <w:rPr>
          <w:rFonts w:cs="Arial" w:ascii="Arial" w:hAnsi="Arial"/>
          <w:b/>
        </w:rPr>
        <w:t>Wdrażanie Lokalnej Strategii Rozwoju w nowej perspektywie w ramach Planu Strategicznego dla Wspólnej Polityki Rolnej na lata 2023-2027 (</w:t>
      </w:r>
      <w:r>
        <w:rPr>
          <w:rFonts w:cs="Arial" w:ascii="Arial" w:hAnsi="Arial"/>
        </w:rPr>
        <w:t xml:space="preserve">start: 10:30, koniec 18:00, minimum dwie przerwy kawowe)- podstawowe informacje na temat przyznawania </w:t>
        <w:br/>
        <w:t>i wypłaty pomocy finansowej w ramach działania LEADER, w tym omówieni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>Wytycznych podstawowych w zakresie pomocy finansowej w ramach Planu Strategicznego dla Wspólnej Polityki Rolnej na lata 2023–2027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tycznych szczegółowych w zakresie przygotowania i realizacji projektów grantowych w ramach Planu Strategicznego dla Wspólnej Polityki Rolnej na lata 2023–2027 dla interwencji I.13.1 LEADER/Rozwój Lokalny Kierowany przez Społeczność (RLKS) – komponent Wdrażanie LSR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tycznych szczegółowych w zakresie przyznawania i wypłaty pomocy finansowej </w:t>
        <w:br/>
        <w:t xml:space="preserve">w ramach Planu Strategicznego dla Wspólnej Polityki Rolnej na lata 2023–2027 </w:t>
        <w:br/>
        <w:t>dla interwencji I.13.1 LEADER/Rozwój Lokalny Kierowany przez Społeczność (RLKS) – komponent Wdrażanie LSR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szczegółowe dotyczące oceny wniosków przez LGD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1134" w:hanging="7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zień drugi: </w:t>
      </w:r>
      <w:r>
        <w:rPr>
          <w:rFonts w:cs="Arial" w:ascii="Arial" w:hAnsi="Arial"/>
          <w:b/>
          <w:color w:val="000000"/>
        </w:rPr>
        <w:t>Efektywna komunikacja on-line (</w:t>
      </w:r>
      <w:r>
        <w:rPr>
          <w:rFonts w:cs="Arial" w:ascii="Arial" w:hAnsi="Arial"/>
          <w:color w:val="000000"/>
        </w:rPr>
        <w:t xml:space="preserve">start: 9:00, koniec: 16:00, minimum dwie przerwy kawowe) -  tworzenie ciekawych kampanii i kreatywnych treści w Internecie </w:t>
        <w:br/>
        <w:t>w celu skutecznego dotarcia do odbiorcy, w tym wykorzystanie AI i social medi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 skutecznie komunikować się w Internec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jaki sposób tworzyć treści w social mediach przyciągające uwagę odbiorcy (wykorzystanie nowoczesnych metodologii design-thinking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 rozplanować treść – na co zwrócić uwagę, a czego unikać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 formułować przekaz żeby był jasny, czytelny i zrozumiał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 zwiększać skuteczność dotarcia z przekaze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jak wykorzystać AI w tworzeniu dostępnych treśc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cial media video advertising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 xml:space="preserve">Ramowy program szkolenia może zostać rozszerzony o elementy zaproponowane przez Wykonawcę, a także zmodyfikowany po konsultacjach z Zamawiającym, </w:t>
        <w:br/>
        <w:t>jeżeli wprowadzone modyfikacje zwiększą wartość praktyczną szkolen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kolenie ma na celu wsparcie członków Lokalnych Grup Działania (LGD) z terenu województwa łódzkiego w nabyciu kompetencji w zakresie wykonywanych przez nie zadań, związanych </w:t>
        <w:br/>
        <w:t xml:space="preserve">z realizacją Lokalnych Strategii Rozwoju w ramach PS WPR 2023 – 2027 oraz w obszarze prowadzenia kampanii w mediach społecznościowych. Biegłe poruszanie się po obszarze nowoczesnych metodologii (lean-management, design-thinking) w tym wykorzystanie AI pozwoli na skuteczniejsze dotarcie z doradztwem do potencjalnych beneficjentów. Zdobyta wiedza </w:t>
        <w:br/>
        <w:t>i umiejętności w tym zakresie, przyczynią się do budowania sieci kontaktów wśród członków LGD oraz pozyskiwania partnerów do działania na rzecz lokalnych społeczności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</w:r>
    </w:p>
    <w:p>
      <w:pPr>
        <w:pStyle w:val="Heading2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Forma szkolenia</w:t>
      </w:r>
    </w:p>
    <w:p>
      <w:pPr>
        <w:pStyle w:val="Heading2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ryb szkolenia: stacjonarnie, forma wykładowo-warsztatowa.</w:t>
      </w:r>
    </w:p>
    <w:p>
      <w:pPr>
        <w:pStyle w:val="Heading2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eferowane metody prowadzonych zajęć: wykład, dynamiczna prezentacja multimedialna, dyskusja, sesja pytań i odpowiedzi, case study, quiz, ćwiczenia praktyczne.</w:t>
      </w:r>
    </w:p>
    <w:p>
      <w:pPr>
        <w:pStyle w:val="Heading2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 celu bardziej efektywnego przyswojenia wiedzy przez uczestników szkolenia przedmiotowe szkolenia przeprowadzone powinny być z uwzględnieniem:</w:t>
      </w:r>
    </w:p>
    <w:p>
      <w:pPr>
        <w:pStyle w:val="Heading2"/>
        <w:numPr>
          <w:ilvl w:val="0"/>
          <w:numId w:val="15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ykładów i prezentacji multimedialnych wzbogaconych o materiały wizualne, ikonografiki, praktyczne przykłady dot. zagadnień związanych z tematem szkolenia oraz powinny być uzupełnione częścią warsztatową/ćwiczeniową/case study/quizami, w których uczestnicy szkolenia wezmą czynny udział;</w:t>
      </w:r>
    </w:p>
    <w:p>
      <w:pPr>
        <w:pStyle w:val="Heading2"/>
        <w:numPr>
          <w:ilvl w:val="0"/>
          <w:numId w:val="15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b w:val="false"/>
          <w:sz w:val="20"/>
          <w:szCs w:val="20"/>
        </w:rPr>
        <w:t xml:space="preserve">Interakcji trenera z uczestnikami, tj. trener powinien m.in. na bieżąco reagować </w:t>
        <w:br/>
        <w:t>na zgłaszane przez uczestników pytania, podtrzymywać kontakt z uczestnikami, zadawać osobom szkolącym się pytania/zadania do rozwiązania;</w:t>
      </w:r>
    </w:p>
    <w:p>
      <w:pPr>
        <w:pStyle w:val="Heading2"/>
        <w:numPr>
          <w:ilvl w:val="0"/>
          <w:numId w:val="15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dpowiedniego dostosowania tempa i czasu zajęć (tempo prezentacji umożliwi uczestnikom sporządzanie notatek, zagadnienia omawiane będą w sposób wyczerpujący bez zbędnych dygresji i prywatnych opinii ze strony trenera odbiegających od tematu);</w:t>
      </w:r>
    </w:p>
    <w:p>
      <w:pPr>
        <w:pStyle w:val="Heading2"/>
        <w:numPr>
          <w:ilvl w:val="0"/>
          <w:numId w:val="15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różnicowanych materiałów dydaktycznych (np. prezentacja, filmiki);</w:t>
      </w:r>
    </w:p>
    <w:p>
      <w:pPr>
        <w:pStyle w:val="Heading2"/>
        <w:numPr>
          <w:ilvl w:val="0"/>
          <w:numId w:val="15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Zrozumiałości wyraźniej struktury przekazu (sposób przekazu umożliwi zrozumienie informacji na poziomie merytorycznym, przekaz będzie uporządkowany tematycznie </w:t>
        <w:br/>
        <w:t>i logicznie, przekaz będzie klarowny, jednoznaczny i poprawny językowo);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FF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1B1B1B"/>
        </w:rPr>
      </w:pPr>
      <w:r>
        <w:rPr>
          <w:rFonts w:cs="Arial" w:ascii="Arial" w:hAnsi="Arial"/>
          <w:b/>
          <w:color w:val="1B1B1B"/>
        </w:rPr>
        <w:t>V Uczestnicy i miejsce szkoleni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1B1B1B"/>
        </w:rPr>
      </w:pPr>
      <w:r>
        <w:rPr>
          <w:rFonts w:cs="Arial" w:ascii="Arial" w:hAnsi="Arial"/>
          <w:color w:val="1B1B1B"/>
        </w:rPr>
        <w:t>Liczba uczestników biorących udział w szkoleniu: 45 osób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1B1B1B"/>
        </w:rPr>
      </w:pPr>
      <w:r>
        <w:rPr>
          <w:rFonts w:cs="Arial" w:ascii="Arial" w:hAnsi="Arial"/>
          <w:color w:val="1B1B1B"/>
        </w:rPr>
        <w:t>Za rekrutację uczestników będzie odpowiedzialny Zamawiający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Wykonawca zapewni uczestnikom szkolenia zakwaterowanie w hotelu o standardzie </w:t>
        <w:br/>
        <w:t>co najmniej trzygwiazdkowym (zgodnie z Rozporządzeniem z dnia 19 sierpnia 2004 r. Ministra Gospodarki i Pracy w sprawie obiektów hotelarskich i innych obiektów, w których są świadczone usługi hotelarskie), zlokalizowanym na terenie województwa łódzkiego w powiecie tomaszowskim lub piotrkowskim, z bazą konferencyjną, umożliwiającą realizację programu szkolenia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Miejsce zakwaterowania wszystkich uczestników szkolenia, sala, w której będą podawane posiłki; miejsca, w których będą organizowane przerwy kawowe i sala szkoleniowa muszą znajdować się w tym samym budynku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Wykonawca w terminie po podpisaniu umowy przedstawi Zamawiającemu minimum trzy propozycje miejsca szkolenia, spośród których Zamawiający dokona wyboru.</w:t>
      </w:r>
    </w:p>
    <w:p>
      <w:pPr>
        <w:pStyle w:val="Akapitzlist"/>
        <w:numPr>
          <w:ilvl w:val="0"/>
          <w:numId w:val="11"/>
        </w:numPr>
        <w:spacing w:lineRule="auto" w:line="360" w:before="0" w:after="200"/>
        <w:contextualSpacing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Wykonawca zapewni bezpłatny parking dla wszystkich uczestników szkolenia.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Obowiązki Wykonawcy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Merytoryczne przygotowanie materiałów szkoleniowych. Materiały szkoleniowe będą miały formę wydrukowanych prezentacji z możliwością naniesienia notatek. Wykonawca uzgodni </w:t>
        <w:br/>
        <w:t>z Zamawiającym treść i formę materiałów szkoleniowych, a następnie uzyska pisemną akceptację Zamawiająceg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Wydrukowanie materiałów szkoleniowych i przekazanie ich każdemu uczestnikowi szkolenia najpóźniej w pierwszym dniu szkole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Zapewnienie uczestnikom szkolenia niezbędnych narzędzi, materiałów i przyborów biurowych (w szczególności: notes, długopis)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Przekazanie Zamawiającemu jednego egzemplarza materiałów szkoleniowych i ramowego programu szkolenia na adres poczty elektronicznej: </w:t>
      </w:r>
      <w:hyperlink r:id="rId2">
        <w:r>
          <w:rPr>
            <w:rStyle w:val="InternetLink"/>
            <w:rFonts w:eastAsia="Calibri" w:cs="Arial" w:ascii="Arial" w:hAnsi="Arial"/>
            <w:lang w:eastAsia="pl-PL"/>
          </w:rPr>
          <w:t>rw2@lodzkie.pl</w:t>
        </w:r>
      </w:hyperlink>
      <w:r>
        <w:rPr>
          <w:rFonts w:eastAsia="Calibri" w:cs="Arial" w:ascii="Arial" w:hAnsi="Arial"/>
          <w:color w:val="00000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Przygotowanie i uzgodnienie z Zamawiającym harmonogramu szkole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Prowadzenie listy obecności uczestników szkolen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Zamawiający wymaga, aby wszystkie materiały szkoleniowe, dydaktyczne, certyfikaty oraz listy obecności niezbędne do przygotowania spotkania, zostały odpowiednio oznaczone logotypami, zgodnymi z Księgą wizualizacji znaku PROW na lata 2014-2020 i Systemem Identyfikacji Wizualnej Województwa Łódzkiego. </w:t>
      </w:r>
      <w:r>
        <w:rPr>
          <w:rFonts w:cs="Arial" w:ascii="Arial" w:hAnsi="Arial"/>
        </w:rPr>
        <w:t xml:space="preserve">Informacja powinna zawierać następujące elementy: 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mbol Unii Europejskiej (</w:t>
      </w:r>
      <w:r>
        <w:rPr>
          <w:rFonts w:cs="Arial" w:ascii="Arial" w:hAnsi="Arial"/>
          <w:color w:val="000000"/>
          <w:lang w:eastAsia="pl-PL"/>
        </w:rPr>
        <w:t>z podpisem Unia Europejska poniżej lub po prawej stronie symbolu);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nak Województwa Łódzkiego - </w:t>
      </w:r>
      <w:r>
        <w:rPr>
          <w:rFonts w:cs="Arial" w:ascii="Arial" w:hAnsi="Arial"/>
          <w:color w:val="000000"/>
          <w:lang w:eastAsia="pl-PL"/>
        </w:rPr>
        <w:t xml:space="preserve">dwuznak promocyjny województwa łódzkiego </w:t>
        <w:br/>
        <w:t>z herbem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logo Krajowej Sieci Obszarów Wiejskich;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logo PROW 2014-2020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 następujący tekst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Europejski Fundusz Rolny na rzecz Rozwoju Obszarów Wiejskich: Europa inwestująca </w:t>
        <w:br/>
        <w:t xml:space="preserve">w obszary wiejskie”. Materiał opracowany przez Urząd Marszałkowski Województwa Łódzkiego. Instytucja Zarządzająca PROW 2014-2020 – Minister Rolnictwa i Rozwoju Wsi. Materiał współfinansowany ze środków Unii Europejskiej w ramach Schematu II Pomocy Technicznej „Krajowa Sieć Obszarów Wiejskich” Programu Rozwoju Obszarów Wiejskich </w:t>
        <w:br/>
        <w:t xml:space="preserve">na lata 2014-2020. </w:t>
      </w:r>
    </w:p>
    <w:p>
      <w:pPr>
        <w:pStyle w:val="Heading2"/>
        <w:numPr>
          <w:ilvl w:val="0"/>
          <w:numId w:val="7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b w:val="false"/>
          <w:sz w:val="20"/>
          <w:szCs w:val="20"/>
        </w:rPr>
        <w:t>Wykonawca zapewni co najmniej 2 trenerów (tematyki poruszane pierwszego i drugiego dnia będą przeprowadzone przez różnych trenerów) oraz opiekę przedstawiciela firmy szkoleniowej w trakcie trwania szkolenia (obecność opiekuna na miejscu).</w:t>
      </w:r>
    </w:p>
    <w:p>
      <w:pPr>
        <w:pStyle w:val="Heading2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renerzy powinni spełniać następujące warunki:</w:t>
      </w:r>
    </w:p>
    <w:p>
      <w:pPr>
        <w:pStyle w:val="Heading2"/>
        <w:numPr>
          <w:ilvl w:val="0"/>
          <w:numId w:val="14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rener z zakresu wdrażania Lokalnych Strategii Rozwoju w nowej perspektywie w ramach Planu Strategicznego dla Wspólnej Polityki Rolnej na lata 2023-2027</w:t>
      </w:r>
    </w:p>
    <w:p>
      <w:pPr>
        <w:pStyle w:val="Heading2"/>
        <w:numPr>
          <w:ilvl w:val="0"/>
          <w:numId w:val="13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b w:val="false"/>
          <w:sz w:val="20"/>
          <w:szCs w:val="20"/>
        </w:rPr>
        <w:t xml:space="preserve">posiadanie wykształcenia wyższego; </w:t>
      </w:r>
    </w:p>
    <w:p>
      <w:pPr>
        <w:pStyle w:val="Heading2"/>
        <w:numPr>
          <w:ilvl w:val="0"/>
          <w:numId w:val="13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posiadanie doświadczenia i kwalifikacji adekwatnych do zakresu merytorycznego wystąpienia, w tym </w:t>
      </w:r>
      <w:r>
        <w:rPr>
          <w:rFonts w:cs="Arial" w:ascii="Arial" w:hAnsi="Arial"/>
          <w:sz w:val="20"/>
          <w:szCs w:val="20"/>
        </w:rPr>
        <w:t xml:space="preserve">wiedzy merytorycznej z zakresu wdrażania działania LEADER </w:t>
      </w:r>
      <w:r>
        <w:rPr>
          <w:rFonts w:cs="Arial" w:ascii="Arial" w:hAnsi="Arial"/>
          <w:b w:val="false"/>
          <w:sz w:val="20"/>
          <w:szCs w:val="20"/>
        </w:rPr>
        <w:t>w ramach Planu Strategicznego dla Wspólnej Polityki Rolnej na lata 2023-2027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Heading2"/>
        <w:numPr>
          <w:ilvl w:val="0"/>
          <w:numId w:val="13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zeprowadzenie w okresie ostatnich trzech lat szkoleń i/lub warsztatów zakresu tematyki UE, w szczególności PROW 2014-2020 – pozyskiwania i wypłaty dofinansowań.</w:t>
      </w:r>
    </w:p>
    <w:p>
      <w:pPr>
        <w:pStyle w:val="Heading2"/>
        <w:numPr>
          <w:ilvl w:val="0"/>
          <w:numId w:val="14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b w:val="false"/>
          <w:sz w:val="20"/>
          <w:szCs w:val="20"/>
        </w:rPr>
        <w:t>Trener z zakresu efektywnej komunikacji on-line:</w:t>
      </w:r>
    </w:p>
    <w:p>
      <w:pPr>
        <w:pStyle w:val="Heading2"/>
        <w:numPr>
          <w:ilvl w:val="0"/>
          <w:numId w:val="17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posiadanie wykształcenia wyższego; </w:t>
      </w:r>
    </w:p>
    <w:p>
      <w:pPr>
        <w:pStyle w:val="Heading2"/>
        <w:numPr>
          <w:ilvl w:val="0"/>
          <w:numId w:val="17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osiadanie doświadczenia i kwalifikacji adekwatnych do zakresu merytorycznego wystąpienia, z tym wiedzy merytorycznej z zakresu prowadzenia kampanii w mediach społecznościowych, w tym: digital marketing – podstawy i trendy, social media video advertising, prawo w internecie, AI, visual-thinking;</w:t>
      </w:r>
    </w:p>
    <w:p>
      <w:pPr>
        <w:pStyle w:val="Heading2"/>
        <w:numPr>
          <w:ilvl w:val="0"/>
          <w:numId w:val="17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zeprowadzenie w okresie ostatnich trzech lat szkoleń i/lub warsztatów z ww. tematyki.</w:t>
      </w:r>
    </w:p>
    <w:p>
      <w:pPr>
        <w:pStyle w:val="Heading2"/>
        <w:shd w:fill="FFFFFF" w:val="clear"/>
        <w:spacing w:lineRule="auto" w:line="360" w:before="0" w:after="0"/>
        <w:ind w:left="708" w:hanging="0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2"/>
        <w:shd w:fill="FFFFFF" w:val="clear"/>
        <w:spacing w:lineRule="auto" w:line="360" w:before="0" w:after="0"/>
        <w:ind w:left="708" w:firstLine="12"/>
        <w:jc w:val="both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 trakcie wykonywania zamówienia, w przypadku zaistnienia okoliczności uniemożliwiających lub utrudniających dalsze wykonywanie obowiązków przez osobę/osoby wskazane przez Wykonawcę w Wykazie osób, które będą uczestniczyć w wykonywaniu zamówienia, Wykonawca będzie mógł je zmienić, z zastrzeżeniem, iż w takiej sytuacji Wykonawca obowiązany jest przedstawić do zatwierdzenia Zamawiającemu osobę, która będzie posiadała co najmniej takie doświadczenie (wykazane w zakresie warunków udziału w postępowaniu jak i kryteriów oceny ofert) jak osoba wskazana w wykazie osób, którą ma zastąpić. Wykonawcy nie będzie przysługiwać roszczenie o zwrot kosztów wynikających bezpośrednio lub pośrednio z usunięcia lub wymiany osób, wyznaczonych przez Wykonawcę do wykonania przedmiotu zamówie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Zorganizowanie i przeprowadzenie szkolenia z zakresu przedmiotu zamówie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lang w:eastAsia="pl-PL"/>
        </w:rPr>
        <w:t xml:space="preserve">Zapewnienie odpowiednio wyposażonej sali szkoleniowej szkoleniowych dla maksymalnie </w:t>
      </w:r>
      <w:r>
        <w:rPr>
          <w:rFonts w:eastAsia="Calibri" w:cs="Arial" w:ascii="Arial" w:hAnsi="Arial"/>
          <w:lang w:eastAsia="pl-PL"/>
        </w:rPr>
        <w:t>45 uczestników</w:t>
      </w:r>
      <w:r>
        <w:rPr>
          <w:rFonts w:eastAsia="Calibri" w:cs="Arial" w:ascii="Arial" w:hAnsi="Arial"/>
          <w:color w:val="000000"/>
          <w:lang w:eastAsia="pl-PL"/>
        </w:rPr>
        <w:t xml:space="preserve"> szkolenia, dostosowanych do osób niepełnosprawnych oraz spełniających wymagania określone przepisami p.poż. i bhp. Sala będzie wyposażona w sprzęt multimedialny, taki jak: laptop i ekran/rzutnik kompatybilny z laptopem, flipchart, markery, sprzęt i wyposażenie niezbędne do przeprowadzenia zajęć w formie warsztatów/praktycznych ćwiczeń oraz zapewnienie obsługi technicznej umożliwiającej sprawne przeprowadzenie szkolenia zgodnie z zaakceptowanym programem szkolenia. Ponadto sale szkoleniowe powinny być wyposażone w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klimatyzację (dającą możliwość utrzymania stałej temperatury w sali szkoleniowej i jej regulacji w zależności od potrzeb uczestników);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dzienne oświetlenie z możliwością zaciemnienia okien, np. roletami, żaluzjami;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dostęp do bezprzewodowego Internetu;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zaplecze sanitarne. </w:t>
      </w:r>
    </w:p>
    <w:p>
      <w:pPr>
        <w:pStyle w:val="Akapitzlist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ykonawca będzie odpowiedzialny za koordynację prawidłowego działania urządzeń technicznych oraz zapewnienie osób do obsługi technicznej przez cały czas trwania szkolenia.</w:t>
      </w:r>
    </w:p>
    <w:p>
      <w:pPr>
        <w:pStyle w:val="Akapitzlist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color w:val="000000"/>
          <w:lang w:eastAsia="pl-PL"/>
        </w:rPr>
        <w:t>Zapewnienie wyżywienia dla uczestników szkolenia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cs="Arial" w:ascii="Arial" w:hAnsi="Arial"/>
        </w:rPr>
        <w:t>I dzień szkolenia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lang w:eastAsia="pl-PL"/>
        </w:rPr>
        <w:t xml:space="preserve">przerwa kawowa ciągła, w godzinach zgodnych z harmonogramem szkolenia </w:t>
        <w:br/>
        <w:t xml:space="preserve">w czasie której podane zostaną: napoje gorące i zimne, w tym herbata </w:t>
        <w:br/>
        <w:t xml:space="preserve">(co najmniej trzy rodzaje, w tym jedna czarna, jedna owocowa i jedna zielona), kawa z ekspresu, soki (co najmniej 0,5 l dla każdego uczestnika szkolenia), </w:t>
        <w:br/>
        <w:t xml:space="preserve">woda mineralna gazowana/niegazowana (co najmniej 0,5 l dla każdego uczestnika szkolenia), cukier porcjowany, świeża cytryna, słodkie i słone przekąski oraz owoce;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lang w:eastAsia="pl-PL"/>
        </w:rPr>
        <w:t xml:space="preserve">obiad w formie bufetu, w godzinach zgodnych z harmonogramem szkolenia, zawierający minimum 2 rodzaje zup do wyboru, 2 rodzaje ciepłego dania głównego do wyboru (w tym jedno wegetariańskie), 2 rodzaje sałatek lub surówek do wyboru, 2 rodzaje deseru, napoje: kawa z ekspresu, herbata (co najmniej trzy rodzaje, w tym jedna czarna, jedna owocowa i jedna zielona), cukier porcjowany, świeża cytryna, soki, woda mineralna gazowana oraz niegazowana, dodatki (dwa rodzaje pieczywa);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kolacja w formie bufetu, w godzinach zgodnych z harmonogramem szkolenia, </w:t>
        <w:br/>
        <w:t xml:space="preserve">z daniami gorącymi (co najmniej dwa rodzaje) i zimnymi daniami w formie przystawek, pieczywem (co najmniej dwa rodzaje) oraz napojami, w tym herbata (co najmniej trzy rodzaje, w tym jedna czarna, jedna owocowa i jedna zielona), kawa z ekspresu, cukier porcjowany, świeża cytryna, soki (co najmniej 0,5 l </w:t>
        <w:br/>
        <w:t xml:space="preserve">dla każdego uczestnika szkolenia), oraz woda mineralna gazowana/niegazowana </w:t>
        <w:br/>
        <w:t>(co najmniej 0,5 l dla każdego uczestnika szkolenia)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lang w:eastAsia="pl-PL"/>
        </w:rPr>
      </w:pPr>
      <w:r>
        <w:rPr>
          <w:rFonts w:eastAsia="Calibri"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I dzień szkoleni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lang w:eastAsia="pl-PL"/>
        </w:rPr>
        <w:t xml:space="preserve">śniadanie w formie bufetu na zimno oraz na ciepło, wraz z napojami (kawa </w:t>
        <w:br/>
        <w:t xml:space="preserve">z ekspresu, herbata (co najmniej trzy rodzaje, w tym jedna czarna, </w:t>
        <w:br/>
        <w:t xml:space="preserve">jedna owocowa i jedna zielona), cukier porcjowany, świeża cytryna, soki, woda mineralna gazowana oraz niegazowana), dodatki (pieczywo, masło itd.)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lang w:eastAsia="pl-PL"/>
        </w:rPr>
        <w:t xml:space="preserve">przerwa kawowa ciągła, w godzinach zgodnych z harmonogramem szkolenia </w:t>
        <w:br/>
        <w:t xml:space="preserve">w czasie której podane zostaną: napoje gorące i zimne, w tym herbata </w:t>
        <w:br/>
        <w:t xml:space="preserve">(co najmniej trzy rodzaje, w tym jedna czarna, jedna owocowa i jedna zielona), kawa z ekspresu, cukier porcjowany, świeża cytryna, soki (co najmniej 0,5 l </w:t>
        <w:br/>
        <w:t xml:space="preserve">dla każdego uczestnika szkolenia), woda mineralna gazowana/niegazowana </w:t>
        <w:br/>
        <w:t>(co najmniej 0,5 l dla każdego uczestnika szkolenia), słodkie i słone przekąski oraz owoce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color w:val="000000"/>
          <w:lang w:eastAsia="pl-PL"/>
        </w:rPr>
        <w:t>obiad w formie bufetu, w godzinach zgodnych z harmonogramem szkolenia, zawierający minimum 2 rodzaje zup do wyboru, 2 rodzaje ciepłego dania głównego do wyboru (w tym jedno wegetariańskie), 2 rodzaje sałatek lub surówek do wyboru, 2 rodzaje deseru, napoje: kawa z ekspresu, herbata (co najmniej trzy rodzaje, w tym jedna czarna, jedna owocowa i jedna zielona), cukier porcjowany, świeża cytryna, soki, woda mineralna gazowana oraz niegazowana, dodatki (pieczywo).</w:t>
      </w:r>
    </w:p>
    <w:p>
      <w:pPr>
        <w:pStyle w:val="Normal"/>
        <w:suppressAutoHyphens w:val="false"/>
        <w:autoSpaceDE w:val="false"/>
        <w:spacing w:lineRule="auto" w:line="360"/>
        <w:ind w:left="708" w:hanging="0"/>
        <w:jc w:val="both"/>
        <w:rPr>
          <w:rFonts w:ascii="Arial" w:hAnsi="Arial" w:eastAsia="Calibri" w:cs="Arial"/>
          <w:lang w:eastAsia="pl-PL"/>
        </w:rPr>
      </w:pPr>
      <w:r>
        <w:rPr>
          <w:rFonts w:cs="Arial" w:ascii="Arial" w:hAnsi="Arial"/>
        </w:rPr>
        <w:t>Wszystkie posiłki odbędą się w pomieszczeniu zarezerwowanym wyłącznie dla uczestników szkolenia lub w pomieszczeniu z wyraźnie wyodrębnionym obszarem dla uczestników szkolenia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left="708" w:hanging="0"/>
        <w:jc w:val="both"/>
        <w:rPr/>
      </w:pPr>
      <w:r>
        <w:rPr>
          <w:rFonts w:eastAsia="Calibri" w:cs="Arial" w:ascii="Arial" w:hAnsi="Arial"/>
          <w:color w:val="000000"/>
          <w:lang w:eastAsia="pl-PL"/>
        </w:rPr>
        <w:t xml:space="preserve">W przypadku zgłoszenia przez Zamawiającego konieczności przygotowania posiłków </w:t>
        <w:br/>
        <w:t xml:space="preserve">dla uczestników szkolenia o specjalnych potrzebach żywieniowych (np. dieta wegańska, bezglutenowa, bez laktozy i inne) – Wykonawca zapewni wyżywienie z uwzględnieniem </w:t>
        <w:br/>
        <w:t xml:space="preserve">ww. potrzeb dla wskazanych uczestników szkolenia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cs="Arial" w:ascii="Arial" w:hAnsi="Arial"/>
        </w:rPr>
        <w:t>Miejsce wydawania posiłków powinno znajdować się w tym samym obiekcie, w którym będzie odbywało się szkolenie oraz nocleg, jednak w oddzielnym pomieszczeniu, innym niż sale szkoleniowe. Wykonawca zapewni uczestnikom miejsca siedzące, umożliwiające spożycie posiłk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lang w:eastAsia="pl-PL"/>
        </w:rPr>
        <w:t xml:space="preserve">Zapewnienie jednego noclegu dla maksymalnie 45 uczestników szkolenia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5 pokoi</w:t>
      </w:r>
      <w:r>
        <w:rPr>
          <w:rFonts w:eastAsia="Calibri" w:cs="Arial" w:ascii="Arial" w:hAnsi="Arial"/>
          <w:color w:val="FF000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lang w:eastAsia="pl-PL"/>
        </w:rPr>
        <w:t xml:space="preserve">jednoosobowych lub dwuosobowych z możliwością pojedynczego wykorzystania,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20 pokoi dwuosobowych.</w:t>
      </w:r>
    </w:p>
    <w:p>
      <w:pPr>
        <w:pStyle w:val="Normal"/>
        <w:suppressAutoHyphens w:val="false"/>
        <w:autoSpaceDE w:val="false"/>
        <w:spacing w:lineRule="auto" w:line="360"/>
        <w:ind w:left="696" w:hanging="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Ostateczna liczba osób i pokoi zostanie potwierdzona przez Zamawiającego najpóźniej na 5 dni roboczych przed terminem realizacji szkolenia. Pokoje powinny być wyposażone w dostęp </w:t>
        <w:br/>
        <w:t>do bezprzewodowego Internetu oraz zaplecze sanitarne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Przygotowanie i przekazanie wszystkim uczestnikom szkolenia imiennych zaświadczeń </w:t>
        <w:br/>
        <w:t xml:space="preserve">o ukończeniu każdego ze szkoleń – udział w każdym szkoleniu będzie potwierdzony </w:t>
        <w:br/>
        <w:t xml:space="preserve">w odrębnym zaświadczeniu (zaświadczenie powinno zawierać: temat, termin, </w:t>
        <w:br/>
        <w:t xml:space="preserve">imię i nazwisko uczestnika szkolenia, imię i nazwisko trenera, a także podpis i pieczątkę wykonawcy szkolenia, stosowne logotypy, które udostępni Zamawiający). Wykonawca uzyska pisemną akceptację wzoru zaświadczenia od Zamawiającego najpóźniej na 5 dni roboczych przed rozpoczęciem szkolenia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lang w:eastAsia="pl-PL"/>
        </w:rPr>
        <w:t xml:space="preserve">Po zakończeniu szkolenia Wykonawca jest zobowiązany rozdać uczestnikom ankiety oceny szkolenia, przygotowane według wzoru przekazanego przez Zamawiającego oraz zadbać, </w:t>
        <w:br/>
        <w:t>by uczestnicy wypełnili ankiet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Przesłanie Zamawiającemu, nie później niż w ciągu 5 dni roboczych po zakończeniu szkolenia zdjęć oznakowanej sali w wersji elektronicznej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pl-PL"/>
        </w:rPr>
        <w:t xml:space="preserve">Przesłanie Zamawiającemu, nie później niż w ciągu 7 dni roboczych po zakończeniu szkolenia, raportu w wersji papierowej, który będzie zawierał: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 xml:space="preserve">oryginał listy obecności,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kopie zaświadczeń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ankiet wypełnionych przez uczestników szkoleni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en-US"/>
        </w:rPr>
        <w:t>jednego egzemplarza materiałów szkoleniowych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Koordynacja zakwaterowania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Współpraca z obsługą hotelu i przedstawicielami Zamawiającego w kwestiach dotyczących infrastruktury szkoleniowej, organizacji szkolenia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lang w:eastAsia="pl-PL"/>
        </w:rPr>
      </w:pPr>
      <w:r>
        <w:rPr>
          <w:rFonts w:eastAsia="Calibri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do odstąpienia od organizacji szkolenia, w przypadku wystąpienia okoliczności mogących skutkować realnym zagrożeniem dla zdrowia publicznego, w tym wynikających z alertu rządowego lub samorządowego dotyczącego wystąpienia zagrożenia epidemiologicznego lub w przypadku wydania komunikatu organu właściwego o ograniczeniu lub wstrzymaniu szkoleń w formie stacjonarnej, konferencji, w tym również zakazu organizacji wydarzeń, spotkań itp. w pomieszczeniach zamkniętych, ograniczenia/zakazu prowadzenia działalności hotelarskiej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</w:rPr>
        <w:t>W opisanych wyżej przypadkach Wykonawcy przysługuje jedynie zwrot należycie udokumentowanych kosztów poniesionych w celu realizacji przedmiotu umowy.</w:t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274"/>
      <w:ind w:hanging="358"/>
      <w:jc w:val="both"/>
    </w:pPr>
    <w:rPr>
      <w:rFonts w:ascii="Garamond" w:hAnsi="Garamond" w:eastAsia="Calibri" w:cs="Garamond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w2@lodz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08:00Z</dcterms:created>
  <dc:creator>Joanna Jaros</dc:creator>
  <dc:description/>
  <cp:keywords/>
  <dc:language>en-US</dc:language>
  <cp:lastModifiedBy>Magdalena Matracka</cp:lastModifiedBy>
  <cp:lastPrinted>2024-06-03T12:23:00Z</cp:lastPrinted>
  <dcterms:modified xsi:type="dcterms:W3CDTF">2024-07-15T07:13:00Z</dcterms:modified>
  <cp:revision>78</cp:revision>
  <dc:subject/>
  <dc:title/>
</cp:coreProperties>
</file>