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R   ……….. /2024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zawarta w dniu .......................... 2024 roku w Łodzi pomiędzy: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rPr/>
      </w:pPr>
      <w:r>
        <w:rPr>
          <w:rFonts w:cs="Arial" w:ascii="Arial" w:hAnsi="Arial"/>
          <w:b/>
          <w:sz w:val="20"/>
          <w:szCs w:val="20"/>
        </w:rPr>
        <w:t>Województwem Łódzkim</w:t>
      </w:r>
      <w:r>
        <w:rPr>
          <w:rFonts w:cs="Arial" w:ascii="Arial" w:hAnsi="Arial"/>
          <w:sz w:val="20"/>
          <w:szCs w:val="20"/>
        </w:rPr>
        <w:t xml:space="preserve"> z siedzibą w Łodzi przy al. Piłsudskiego 8, w imieniu którego działa Zarząd Województwa Łódzkiego, reprezentowany przez: 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rPr/>
      </w:pPr>
      <w:r>
        <w:rPr>
          <w:rFonts w:cs="Arial" w:ascii="Arial" w:hAnsi="Arial"/>
          <w:sz w:val="20"/>
          <w:szCs w:val="20"/>
        </w:rPr>
        <w:t>1...........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………………………………………………………………………………………………………………………</w:t>
        <w:br/>
      </w:r>
    </w:p>
    <w:p>
      <w:pPr>
        <w:pStyle w:val="Normal"/>
        <w:spacing w:lineRule="auto" w:line="276" w:before="0" w:after="20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zgodnie z uchwałą nr ……... /24</w:t>
      </w:r>
      <w:r>
        <w:rPr>
          <w:rFonts w:eastAsia="Calibri" w:cs="Arial" w:ascii="Arial" w:hAnsi="Arial"/>
          <w:b/>
          <w:bCs/>
          <w:sz w:val="20"/>
          <w:szCs w:val="20"/>
        </w:rPr>
        <w:t xml:space="preserve"> </w:t>
      </w:r>
      <w:r>
        <w:rPr>
          <w:rFonts w:eastAsia="Calibri" w:cs="Arial" w:ascii="Arial" w:hAnsi="Arial"/>
          <w:bCs/>
          <w:sz w:val="20"/>
          <w:szCs w:val="20"/>
        </w:rPr>
        <w:t xml:space="preserve">Zarządu Województwa Łódzkiego z dnia ………….. 2024 r. </w:t>
        <w:br/>
        <w:t xml:space="preserve">w sprawie udzielenia upoważnienia, 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umowie </w:t>
      </w:r>
      <w:r>
        <w:rPr>
          <w:rFonts w:cs="Arial" w:ascii="Arial" w:hAnsi="Arial"/>
          <w:b/>
          <w:sz w:val="20"/>
          <w:szCs w:val="20"/>
        </w:rPr>
        <w:t>Zamawiającym,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siedzibą w ……………….., ul. </w:t>
      </w:r>
      <w:r>
        <w:rPr>
          <w:rFonts w:cs="Arial" w:ascii="Arial" w:hAnsi="Arial"/>
          <w:sz w:val="20"/>
          <w:szCs w:val="20"/>
          <w:lang w:val="it-IT"/>
        </w:rPr>
        <w:t>...................................</w:t>
      </w:r>
      <w:r>
        <w:rPr>
          <w:rFonts w:cs="Arial" w:ascii="Arial" w:hAnsi="Arial"/>
          <w:sz w:val="20"/>
          <w:szCs w:val="20"/>
        </w:rPr>
        <w:t xml:space="preserve"> NIP: ……REGON: ……………, 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imieniu którego działa:</w:t>
        <w:br/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…………………………………………………..</w:t>
        <w:br/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…………………………………………………..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rPr/>
      </w:pPr>
      <w:r>
        <w:rPr>
          <w:rFonts w:cs="Arial" w:ascii="Arial" w:hAnsi="Arial"/>
          <w:sz w:val="20"/>
          <w:szCs w:val="20"/>
        </w:rPr>
        <w:t xml:space="preserve">zwaną/-ym w umowie </w:t>
      </w:r>
      <w:r>
        <w:rPr>
          <w:rFonts w:cs="Arial" w:ascii="Arial" w:hAnsi="Arial"/>
          <w:b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treści umowy Wykonawcą, zwanymi dalej łącznie </w:t>
      </w:r>
      <w:r>
        <w:rPr>
          <w:rFonts w:cs="Arial" w:ascii="Arial" w:hAnsi="Arial"/>
          <w:b/>
          <w:sz w:val="20"/>
          <w:szCs w:val="20"/>
        </w:rPr>
        <w:t>Stronami</w:t>
      </w:r>
    </w:p>
    <w:p>
      <w:pPr>
        <w:pStyle w:val="Tekstpodstawowy2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Tekstpodstawowy2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umowy jest </w:t>
      </w:r>
      <w:r>
        <w:rPr>
          <w:rFonts w:eastAsia="Times New Roman" w:cs="Arial" w:ascii="Arial" w:hAnsi="Arial"/>
          <w:sz w:val="20"/>
          <w:szCs w:val="20"/>
        </w:rPr>
        <w:t xml:space="preserve">wykonanie </w:t>
      </w:r>
      <w:r>
        <w:rPr>
          <w:rFonts w:cs="Arial" w:ascii="Arial" w:hAnsi="Arial"/>
          <w:sz w:val="20"/>
          <w:szCs w:val="20"/>
        </w:rPr>
        <w:t xml:space="preserve">usługi polegającej na organizacji i przeprowadzeniu </w:t>
        <w:br/>
        <w:t>po siedem warsztatów ekologicznych (łącznie 14), jako wydarzeń towarzyszących podczas każdego z dwóch różnych wydarzeń organizowanych przez Województwo Łódzkie</w:t>
      </w:r>
      <w:bookmarkStart w:id="0" w:name="_Hlk172273368"/>
      <w:r>
        <w:rPr>
          <w:rFonts w:cs="Arial" w:ascii="Arial" w:hAnsi="Arial"/>
          <w:sz w:val="20"/>
          <w:szCs w:val="20"/>
        </w:rPr>
        <w:t>, szczegółowo opisanych w Opisie Przedmiotu Zamówienia stanowiącym Załącznik nr 1 do umowy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bookmarkEnd w:id="0"/>
      <w:r>
        <w:rPr>
          <w:rFonts w:cs="Arial" w:ascii="Arial" w:hAnsi="Arial"/>
          <w:sz w:val="20"/>
          <w:szCs w:val="20"/>
        </w:rPr>
        <w:t>Umowa została zawarta z wyłączeniem stosowania ustawy z dnia 11 września 2019 r. Prawo zamówień publicznych na podstawie art. 2 ust. 1 pkt. 1 w zw. z art. 30 ust. 4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wykonać usługę polegającą na organizacji i przeprowadzeniu warsztatów, o których mowa w § 1 ust. 1  w okresie od 01.09.2024 r. do 31.10.2024 r. </w:t>
        <w:br/>
        <w:t>w wymiarze 4 godzin zegarowych każdy warsztat, na każdym z dwóch różnych wydarzeń organizowanych przez Województwo Łódzkie, szczegółowo opisanych w Opisie Przedmiotu Zamówienia stanowiącym Załącznik nr 1 do umowy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em wykonania usługi będzie województwo łódzkie. Dokładne miejsce wykonania usługi oraz data i godzina rozpoczęcia usługi, o której mowa w § 1 ust. 1 Zamawiający wskaże Wykonawcy drogą elektroniczną, nie później niż 8 dni przed planowaną datą </w:t>
      </w:r>
      <w:r>
        <w:rPr>
          <w:rFonts w:cs="Arial" w:ascii="Arial" w:hAnsi="Arial"/>
          <w:sz w:val="20"/>
          <w:szCs w:val="20"/>
          <w:lang w:val="nl-NL"/>
        </w:rPr>
        <w:t>wykonania usługi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do zmiany miejsca i terminu wykonania usługi, </w:t>
        <w:br/>
        <w:t xml:space="preserve">wskazanych w ust. 2, co nie stanowi zmiany umowy. O zmianie miejsca i terminu wykonania usługi, o którym mowa w ust. 2, Zamawiający poinformuje Wykonawcę drogą elektroniczną, nie później niż 6 dni przed planowaną datą </w:t>
      </w:r>
      <w:r>
        <w:rPr>
          <w:rFonts w:cs="Arial" w:ascii="Arial" w:hAnsi="Arial"/>
          <w:sz w:val="20"/>
          <w:szCs w:val="20"/>
          <w:lang w:val="nl-NL"/>
        </w:rPr>
        <w:t>wykonania usługi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przeprowadzić warsztaty, o których mowa w § 1 ust. 1, zapewniając instruktorów, którzy przekażą wiedzę uczestnikom min. na temat sposobów recyklingu ubrań, zasad kuchni zero waste, wykorzystywania odnawialnych źródeł energii (OZE) w gospodarstwach domowych, wpływu roślin na jakość powietrza poprzez sadzenie roślin będących eliminatorami zanieczyszczeń powietrza, roli owadów w przyrodzie, promowania zasad ekologicznych zakupów, czy tworzenia domowych środków czystości.</w:t>
      </w:r>
    </w:p>
    <w:p>
      <w:pPr>
        <w:pStyle w:val="ListParagraph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wyznaczonym dniu realizacji usługi Wykonawca zobowiązany jest do przygotowania </w:t>
        <w:br/>
        <w:t xml:space="preserve">w miejscu realizacji wszelkich niezbędnych materiałów do przeprowadzenia warsztatów </w:t>
        <w:br/>
        <w:t xml:space="preserve">na co najmniej </w:t>
      </w:r>
      <w:r>
        <w:rPr>
          <w:rStyle w:val="Annotationreference"/>
          <w:rFonts w:eastAsia="Calibri"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0 minut przed uzgodnioną godziną. </w:t>
      </w:r>
    </w:p>
    <w:p>
      <w:pPr>
        <w:pStyle w:val="ListParagraph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realizacji przedmiotu umowy Wykonawca zobowiązuje się do:</w:t>
      </w:r>
    </w:p>
    <w:p>
      <w:pPr>
        <w:pStyle w:val="ListParagraph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dzoru i koordynacji wszystkich prac związanych z przeprowadzeniem warsztatów,</w:t>
      </w:r>
    </w:p>
    <w:p>
      <w:pPr>
        <w:pStyle w:val="ListParagraph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w ścisłym porozumieniu z Zamawiającym oraz uwzględnienia wszelkich sugestii Zamawiającego,</w:t>
      </w:r>
    </w:p>
    <w:p>
      <w:pPr>
        <w:pStyle w:val="ListParagraph"/>
        <w:numPr>
          <w:ilvl w:val="0"/>
          <w:numId w:val="6"/>
        </w:numPr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eżącego informowania Zamawiającego o zaistniałych przeszkodach w realizacji umowy.  </w:t>
      </w:r>
    </w:p>
    <w:p>
      <w:pPr>
        <w:pStyle w:val="ListParagraph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uje się do wykonania przedmiotu umowy zgodnie z wymaganiami wskazanymi w Załączniku nr 1, z zasadami wiedzy technicznej i obowiązującymi przepisami. </w:t>
      </w:r>
    </w:p>
    <w:p>
      <w:pPr>
        <w:pStyle w:val="ListParagraph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:</w:t>
      </w:r>
    </w:p>
    <w:p>
      <w:pPr>
        <w:pStyle w:val="ListParagraph"/>
        <w:numPr>
          <w:ilvl w:val="1"/>
          <w:numId w:val="7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niezbędną wiedzę i doświadczenie, wymagane uprawnienia oraz potencjał niezbędny do wykonania przedmiotu umowy,</w:t>
      </w:r>
    </w:p>
    <w:p>
      <w:pPr>
        <w:pStyle w:val="ListParagraph"/>
        <w:numPr>
          <w:ilvl w:val="1"/>
          <w:numId w:val="7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osiada odpowiednie kwalifikacje do wykonania powierzonego mu zlecenia i bierze za nie pełną odpowiedzialność,</w:t>
      </w:r>
    </w:p>
    <w:p>
      <w:pPr>
        <w:pStyle w:val="ListParagraph"/>
        <w:numPr>
          <w:ilvl w:val="1"/>
          <w:numId w:val="7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y trzecie, którymi posługuje się przy wykonaniu przedmiotu umowy posiadają wszelkie wymagane kwalifikacje i uprawnienia. </w:t>
      </w:r>
    </w:p>
    <w:p>
      <w:pPr>
        <w:pStyle w:val="ListParagraph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ponosi odpowiedzialność za działanie osób trzecich, którymi posługuje się przy wykonaniu przedmiotu umowy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dbiór poprawnego przeprowadzenia wszystkich warsztatów nastąpi na podstawie protokołu odbioru, po realizacji wszystkich objętych niniejszą umową warsztatów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yjmuje obowiązki wynikające z niniejszej umowy i zobowiązuje się je wykonać </w:t>
        <w:br/>
        <w:t>z należytą starannością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 wykonanie przedmiotu umowy, o którym mowa w § 1 ust. 1 Zamawiający zapłaci Wykonawcy kwotę </w:t>
      </w:r>
      <w:r>
        <w:rPr>
          <w:rFonts w:cs="Arial" w:ascii="Arial" w:hAnsi="Arial"/>
          <w:b/>
          <w:sz w:val="20"/>
          <w:szCs w:val="20"/>
        </w:rPr>
        <w:t xml:space="preserve">…………………….. </w:t>
      </w:r>
      <w:r>
        <w:rPr>
          <w:rFonts w:cs="Arial" w:ascii="Arial" w:hAnsi="Arial"/>
          <w:sz w:val="20"/>
          <w:szCs w:val="20"/>
        </w:rPr>
        <w:t>zł brutto (słownie brutto złotych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…………………….. 00/100), </w:t>
        <w:br/>
        <w:t xml:space="preserve">w tym VAT zgodnie z obowiązującymi przepisami.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ynagrodzenie należy się za wykonane warsztaty. W przypadku niewykonania warsztatów kwota wynagrodzenia zostanie odpowiednio zmniejszona. </w:t>
      </w:r>
    </w:p>
    <w:p>
      <w:pPr>
        <w:pStyle w:val="ListParagraph"/>
        <w:numPr>
          <w:ilvl w:val="0"/>
          <w:numId w:val="9"/>
        </w:numPr>
        <w:spacing w:before="120" w:after="120"/>
        <w:ind w:left="360" w:right="22" w:hanging="360"/>
        <w:jc w:val="both"/>
        <w:rPr/>
      </w:pPr>
      <w:r>
        <w:rPr>
          <w:rFonts w:cs="Arial" w:ascii="Arial" w:hAnsi="Arial"/>
          <w:sz w:val="20"/>
          <w:szCs w:val="20"/>
        </w:rPr>
        <w:t>Wypłata wynagrodzenia, o którym mowa w ust. 1 nastąpi przelewem na rachunek bankowy Wykonawcy wskazany na fakturze, w terminie 21 dni od dnia otrzymania przez Zamawiającego prawidłowo wystawionej faktury:</w:t>
      </w:r>
    </w:p>
    <w:p>
      <w:pPr>
        <w:pStyle w:val="ListParagraph"/>
        <w:spacing w:before="120" w:after="120"/>
        <w:ind w:left="360" w:right="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ywca: Województwo Łódzkie, al. Piłsudskiego 8, 90-051 Łódź, NIP 725-17-39-344</w:t>
      </w:r>
    </w:p>
    <w:p>
      <w:pPr>
        <w:pStyle w:val="ListParagraph"/>
        <w:spacing w:before="120" w:after="120"/>
        <w:ind w:left="360" w:right="2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dbiorca: Urząd Marszałkowski Województwa Łódzkiego, al. Piłsudskiego 8, 90-051 Łódź. </w:t>
      </w:r>
    </w:p>
    <w:p>
      <w:pPr>
        <w:pStyle w:val="ListParagraph"/>
        <w:numPr>
          <w:ilvl w:val="0"/>
          <w:numId w:val="9"/>
        </w:numPr>
        <w:spacing w:before="120" w:after="120"/>
        <w:ind w:left="360" w:right="2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stawą wystawienia faktury będzie podpisanie przez Strony bez zastrzeżeń protokołu odbioru, </w:t>
        <w:br/>
        <w:t xml:space="preserve">o którym mowa w § 2 ust. 10. </w:t>
      </w:r>
    </w:p>
    <w:p>
      <w:pPr>
        <w:pStyle w:val="ListParagraph"/>
        <w:numPr>
          <w:ilvl w:val="0"/>
          <w:numId w:val="9"/>
        </w:numPr>
        <w:spacing w:before="120" w:after="120"/>
        <w:ind w:left="360" w:right="2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a wynagrodzeniem umownym, Zamawiający nie ponosi żadnych innych kosztów związanych </w:t>
        <w:br/>
        <w:t>z wykonaniem umowy. Wszystkie niezbędne wydatki pokrywa Wykonawca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zapłaty uznaje się dzień obciążenia rachunku bankowego Zamawiającego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stawienia ustrukturyzowanej faktury elektronicznej zgodnie z ustawą z dnia </w:t>
        <w:br/>
        <w:t xml:space="preserve">9 listopada 2018 r. o elektronicznym fakturowaniu w zamówieniach publicznych, koncesjach </w:t>
        <w:br/>
        <w:t>na roboty budowlane lub usługi oraz partnerstwie publiczno-prawnym, faktury powinny być przesłane za pośrednictwem Platformy Elektronicznego Fakturowania (PEF), dane skrzynki: Województwo Łódzkie, Identyfikator podatkowy/numer PEPPOL: PL 7251739344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do czasu uzyskania przez Wykonawcę wpisu rachunku bankowego do przedmiotowego wykazu i przekazania informacji Zamawiającemu lub wskazania Zamawiającemu nowego rachunku bankowego ujawnionego w ww. wykazie nie jest traktowany, jako opóźnienie Zamawiającego </w:t>
        <w:br/>
        <w:t>w zapłacie należnego wynagrodzenia i w takim przypadku nie będą naliczane za ten okres odsetki za opóźnienie.</w:t>
      </w:r>
    </w:p>
    <w:p>
      <w:pPr>
        <w:pStyle w:val="Normal"/>
        <w:spacing w:before="120" w:after="12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apłaci Zamawiającemu karę umowną za:</w:t>
      </w:r>
    </w:p>
    <w:p>
      <w:pPr>
        <w:pStyle w:val="ListParagraph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realizowanie któregokolwiek z siedmiu warsztatów ekologicznych, jako wydarzenia towarzyszącego podczas któregokolwiek z dwóch różnych wydarzeń, w wysokości 10% sumarycznej wysokości wynagrodzenia brutto Wykonawcy, o którym mowa w § 3 ust. 1, </w:t>
        <w:br/>
        <w:t>za każdy z niewykonanych warsztatów ekologicznych podczas każdego z dwóch różnych wydarzeń Województwa Łódzkiego.</w:t>
      </w:r>
    </w:p>
    <w:p>
      <w:pPr>
        <w:pStyle w:val="ListParagraph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ienależyte wykonywanie niezgodnie z wymaganiami opisanymi w załączniku nr 1 do umowy - Opis Przedmiotu Zamówienia lub zwłokę – trwające: 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jednej godziny zegarowej – 1%, 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jednej do dwóch godzin zegarowych – 3%,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wóch do trzech godzin zegarowych – 5%,</w:t>
      </w:r>
    </w:p>
    <w:p>
      <w:pPr>
        <w:pStyle w:val="ListParagraph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yżej trzech godzin zegarowych – 7% </w:t>
      </w:r>
    </w:p>
    <w:p>
      <w:pPr>
        <w:pStyle w:val="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marycznej wysokości wynagrodzenia brutto Wykonawcy, o którym mowa w § 3 ust. 1, </w:t>
        <w:br/>
        <w:t xml:space="preserve">za każdy przypadek nienależytego wykonywania lub zwłoki w realizacji któregokolwiek </w:t>
        <w:br/>
        <w:t>z warsztatów ekologicznych podczas któregokolwiek z dwóch różnych wydarzeń Województwa Łódzkiego.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>Kary umowne, o których mowa w ust. 1, będą płatne w terminie 14 dni licząc od dnia ziszczenia się przesłanek do ich naliczenia i mogą być potrącane bezpośrednio z płatności wynikających z faktury wystawionej przez Wykonawcę, po pisemnym zawiadomieniu Wykonawcy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dochodzić odszkodowania przewyższającego wysokość zastrzeżonych kar umownych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, oprócz przypadków określonych przepisami prawa, odstąpić od umowy w razie zaistnienia istotnej zmiany okoliczności powodującej, że wykonanie umowy nie leży </w:t>
        <w:br/>
        <w:t xml:space="preserve">w interesie publicznym, czego nie można było przewidzieć w chwili zawarcia umowy - </w:t>
        <w:br/>
        <w:t>w terminie 7 dni od daty powzięcia wiadomości o tych okolicznościach,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ach, o których mowa w ust. 4, Wykonawca może żądać wyłącznie wynagrodzenia </w:t>
        <w:br/>
        <w:t>z tytułu należycie wykonanej części umowy zgodnie z cenami znajdującymi się w Formularzu ofertowym złożonym przez Wykonawcę stanowiącym załącznik nr 3 Umowy.</w:t>
      </w:r>
      <w:bookmarkStart w:id="1" w:name="Bookmark"/>
      <w:bookmarkEnd w:id="1"/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stąpienie od umowy wymaga formy pisemnej po rygorem nieważności ze wskazaniem podstawy odstąpienia. 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bookmarkStart w:id="2" w:name="_Hlk170812205"/>
      <w:bookmarkEnd w:id="2"/>
      <w:r>
        <w:rPr>
          <w:rFonts w:cs="Arial" w:ascii="Arial" w:hAnsi="Arial"/>
          <w:sz w:val="20"/>
          <w:szCs w:val="20"/>
        </w:rPr>
        <w:t xml:space="preserve">Odstąpienie od umowy nie pozbawia Zamawiającego możliwości dochodzenia kar umownych. 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bookmarkStart w:id="3" w:name="_Hlk170812205"/>
      <w:bookmarkStart w:id="4" w:name="_Hlk170812684"/>
      <w:bookmarkEnd w:id="3"/>
      <w:bookmarkEnd w:id="4"/>
      <w:r>
        <w:rPr>
          <w:rFonts w:cs="Arial" w:ascii="Arial" w:hAnsi="Arial"/>
          <w:sz w:val="20"/>
          <w:szCs w:val="20"/>
        </w:rPr>
        <w:t>W przypadku odstąpienia od umowy z przyczyn leżących po stronie Wykonawcy, Wykonawca zapłaci Zamawiającemu karę umowną w wysokości 40% łącznej kwoty wynagrodzenia brutto określonej w § 3 ust. 1, w terminie 21 dni od daty otrzymania pisemnego wezwania do zapłaty.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sumują się. Łączna wartość kar umownych nie może przekroczyć 100% wynagrodzenia całkowitego brutto określonego w § 3 ust. 1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5" w:name="_Hlk170812684"/>
      <w:bookmarkEnd w:id="5"/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jest odpowiedzialny wobec Zamawiającego lub uznany za naruszającego postanowienia umowy w związku z niewykonaniem lub nienależytym wykonaniem obowiązków wynikających z umowy tylko w takim zakresie, w jakim takie niewykonanie lub nienależyte wykonanie jest wynikiem działania siły wyższej.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darzenia siły wyższej Strony uznają w szczególności: wojna, stan wojenny, zamieszki, strajki, żałoba narodowa, niesprzyjające warunki atmosferyczne (burze, gradobicia, wichury, nadmierne opady), klęski żywiołowe, lub inne nieprzewidziane okoliczności uniemożliwiające realizację przedmiotu umowy w całości lub w części.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pisanym w ust. 1 Wykonawca nie będzie obciążony karami umownymi z tytułu niewykonania lub nienależytego wykonania umowy lub jej części z powodu ww. okoliczności, jednak Wykonawca może w</w:t>
      </w:r>
      <w:r>
        <w:rPr>
          <w:rFonts w:cs="Arial" w:ascii="Arial" w:hAnsi="Arial"/>
          <w:sz w:val="20"/>
          <w:szCs w:val="20"/>
          <w:lang w:val="es-ES"/>
        </w:rPr>
        <w:t>ó</w:t>
      </w:r>
      <w:r>
        <w:rPr>
          <w:rFonts w:cs="Arial" w:ascii="Arial" w:hAnsi="Arial"/>
          <w:sz w:val="20"/>
          <w:szCs w:val="20"/>
        </w:rPr>
        <w:t>wczas żądać wyłącznie wynagrodzenia należnego z tytułu wykonania części umowy, proporcjonalnie do należycie wykonanego zobowiązania, a gdy umowa została niewykonana w całości</w:t>
      </w:r>
      <w:r>
        <w:rPr>
          <w:rFonts w:cs="Arial" w:ascii="Arial" w:hAnsi="Arial"/>
          <w:sz w:val="20"/>
          <w:szCs w:val="20"/>
          <w:lang w:val="it-IT"/>
        </w:rPr>
        <w:t>, mo</w:t>
      </w:r>
      <w:r>
        <w:rPr>
          <w:rFonts w:cs="Arial" w:ascii="Arial" w:hAnsi="Arial"/>
          <w:sz w:val="20"/>
          <w:szCs w:val="20"/>
        </w:rPr>
        <w:t>że żądać zwrotu udokumentowanych wydatków, które poczynił w celu należytego wykonania umowy, nie więcej jednak niż wynagrodzenie umowne.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siły wyższej Zamawiający i Wykonawca sporządzą protokół potwierdzający stan faktyczny oraz, ewentualnie, określający dalszy sposób wykonywania umowy.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Każda ze Stron umowy jest obowiązana do niezwłocznego pisemnego zawiadomienia drugiej </w:t>
        <w:br/>
        <w:t xml:space="preserve">ze Stron umowy o zaistnieniu przypadku siły wyższej, udowodnienia tej okoliczności poprzez przedstawienie dokumentacji potwierdzającej wystąpienie zdarzeń mających cechy siły wyższej oraz wskazania zakresu i wpływu, jaki zdarzenie miało na przebieg realizacji przedmiotu umowy. </w:t>
      </w:r>
    </w:p>
    <w:p>
      <w:pPr>
        <w:pStyle w:val="Normal"/>
        <w:spacing w:before="120" w:after="12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znacza do bieżących kontaktów z Zamawiającym </w:t>
      </w:r>
      <w:r>
        <w:rPr>
          <w:rFonts w:cs="Arial" w:ascii="Arial" w:hAnsi="Arial"/>
          <w:b/>
          <w:sz w:val="20"/>
          <w:szCs w:val="20"/>
        </w:rPr>
        <w:t>……………………………….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tel. </w:t>
      </w:r>
      <w:r>
        <w:rPr>
          <w:rFonts w:cs="Arial" w:ascii="Arial" w:hAnsi="Arial"/>
          <w:b/>
          <w:sz w:val="20"/>
          <w:szCs w:val="20"/>
        </w:rPr>
        <w:t>………………..</w:t>
      </w:r>
      <w:r>
        <w:rPr>
          <w:rFonts w:cs="Arial" w:ascii="Arial" w:hAnsi="Arial"/>
          <w:sz w:val="20"/>
          <w:szCs w:val="20"/>
        </w:rPr>
        <w:t xml:space="preserve">, email: </w:t>
      </w:r>
      <w:r>
        <w:rPr>
          <w:rFonts w:cs="Arial" w:ascii="Arial" w:hAnsi="Arial"/>
          <w:b/>
          <w:sz w:val="20"/>
          <w:szCs w:val="20"/>
        </w:rPr>
        <w:t xml:space="preserve">………………………………... 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yznacza do bieżących kontaktów z Wykonawcą </w:t>
      </w:r>
      <w:r>
        <w:rPr>
          <w:rFonts w:cs="Arial" w:ascii="Arial" w:hAnsi="Arial"/>
          <w:b/>
          <w:sz w:val="20"/>
          <w:szCs w:val="20"/>
        </w:rPr>
        <w:t>…………..</w:t>
      </w:r>
      <w:r>
        <w:rPr>
          <w:rFonts w:cs="Arial" w:ascii="Arial" w:hAnsi="Arial"/>
          <w:sz w:val="20"/>
          <w:szCs w:val="20"/>
        </w:rPr>
        <w:t xml:space="preserve">, tel. 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 email: </w:t>
      </w:r>
      <w:r>
        <w:rPr>
          <w:rFonts w:cs="Arial" w:ascii="Arial" w:hAnsi="Arial"/>
          <w:b/>
          <w:sz w:val="20"/>
          <w:szCs w:val="20"/>
        </w:rPr>
        <w:t>…………………..</w:t>
      </w:r>
      <w:r>
        <w:rPr>
          <w:rFonts w:cs="Arial" w:ascii="Arial" w:hAnsi="Arial"/>
          <w:sz w:val="20"/>
          <w:szCs w:val="20"/>
        </w:rPr>
        <w:t xml:space="preserve"> a w przypadku nieobecności </w:t>
      </w:r>
      <w:r>
        <w:rPr>
          <w:rFonts w:cs="Arial" w:ascii="Arial" w:hAnsi="Arial"/>
          <w:b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, tel. </w:t>
      </w:r>
      <w:r>
        <w:rPr>
          <w:rFonts w:cs="Arial" w:ascii="Arial" w:hAnsi="Arial"/>
          <w:b/>
          <w:sz w:val="20"/>
          <w:szCs w:val="20"/>
        </w:rPr>
        <w:t>…………………………..</w:t>
      </w:r>
      <w:r>
        <w:rPr>
          <w:rFonts w:cs="Arial" w:ascii="Arial" w:hAnsi="Arial"/>
          <w:sz w:val="20"/>
          <w:szCs w:val="20"/>
        </w:rPr>
        <w:t xml:space="preserve"> email: </w:t>
      </w:r>
      <w:r>
        <w:rPr>
          <w:rFonts w:cs="Arial" w:ascii="Arial" w:hAnsi="Arial"/>
          <w:b/>
          <w:sz w:val="20"/>
          <w:szCs w:val="20"/>
        </w:rPr>
        <w:t>……………………………………..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sobą upoważnioną ze strony Zamawiającego do odbioru przedmiotu umowy i podpisania protokołu odbioru, o którym mowa w § 2 ust. 10 jest </w:t>
      </w:r>
      <w:r>
        <w:rPr>
          <w:rFonts w:cs="Arial" w:ascii="Arial" w:hAnsi="Arial"/>
          <w:b/>
          <w:sz w:val="20"/>
          <w:szCs w:val="20"/>
        </w:rPr>
        <w:t>………………..………………………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a w przypadku jego nieobecności </w:t>
      </w:r>
      <w:r>
        <w:rPr>
          <w:rFonts w:cs="Arial" w:ascii="Arial" w:hAnsi="Arial"/>
          <w:b/>
          <w:sz w:val="20"/>
          <w:szCs w:val="20"/>
        </w:rPr>
        <w:t>…………………………………...</w:t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mi upoważnionymi ze strony Wykonawcy do odbioru przedmiotu umowy i podpisania protokołu odbioru, o którym mowa w § 2 ust. 10 są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skazane w ust. 1 i ust. 2 są osobami odpowiedzialnymi za przesyłanie w formie pisemnej akceptacji wszelkich ustaleń między stronami umowy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uszcza się możliwość przesyłania akceptacji, o których mowa w ust. 5, drogą elektroniczną. 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osób wymienionych w ust. 1  i ust. 2 następuje poprzez zawiadomienie drugiej strony pisemnie lub drogą elektroniczną i nie stanowi zmiany treści umowy. 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bookmarkStart w:id="6" w:name="_Hlk172273726"/>
      <w:bookmarkEnd w:id="6"/>
      <w:r>
        <w:rPr>
          <w:rFonts w:cs="Arial" w:ascii="Arial" w:hAnsi="Arial"/>
          <w:sz w:val="20"/>
          <w:szCs w:val="20"/>
        </w:rPr>
        <w:t xml:space="preserve">Zamawiający realizując obowiązek informowania osób, których dane osobowe są przetwarzane </w:t>
        <w:br/>
        <w:t xml:space="preserve">w związku z zawarciem umowy informuję, że administratorem danych osobowych jest Zarząd Województwa Łódzkiego. Pozostałe informacje zawarte są w Załączniku nr 2 do umowy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spełnienia obowiązku informacyjnego w imieniu Zamawiającego </w:t>
        <w:br/>
        <w:t>w stosunku do osób zaangażowanych w realizację umowy po stronie Wykonawcy.</w:t>
      </w:r>
    </w:p>
    <w:p>
      <w:pPr>
        <w:pStyle w:val="Normal"/>
        <w:spacing w:before="120" w:after="120"/>
        <w:jc w:val="center"/>
        <w:rPr>
          <w:rFonts w:ascii="Arial" w:hAnsi="Arial" w:cs="Arial"/>
          <w:bCs/>
          <w:sz w:val="20"/>
          <w:szCs w:val="20"/>
        </w:rPr>
      </w:pPr>
      <w:bookmarkStart w:id="7" w:name="_Hlk172273726"/>
      <w:bookmarkEnd w:id="7"/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bookmarkStart w:id="8" w:name="_Hlk170811732"/>
      <w:bookmarkEnd w:id="8"/>
      <w:r>
        <w:rPr>
          <w:rFonts w:cs="Arial" w:ascii="Arial" w:hAnsi="Arial"/>
          <w:sz w:val="20"/>
          <w:szCs w:val="20"/>
        </w:rPr>
        <w:t xml:space="preserve">Wykonawca zobowiązuje się przestrzegać przepisów ustawy z dnia 13 maja 2016 r. </w:t>
        <w:br/>
        <w:t xml:space="preserve">o przeciwdziałaniu zagrożeniom przestępczością na tle seksualnym, w szczególności obowiązku, </w:t>
        <w:br/>
        <w:t>o którym mowa w art. 21 tej ustawy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w trakcie realizacji zadania publicznego zobowiązuje się do spełnienia wymagań służących zapewnieniu dostępności osobom ze szczególnymi potrzebami określonymi w art. </w:t>
        <w:br/>
        <w:t xml:space="preserve">6 ustawy z dnia 19 lipca 2019 r. o zapewnieniu dostępności osobom ze szczególnymi potrzebami zgodnie z Załącznikiem nr 4 do umowy.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9" w:name="_Hlk170811732"/>
      <w:bookmarkStart w:id="10" w:name="_Hlk170811494"/>
      <w:bookmarkEnd w:id="9"/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oświadcza, że w przypadku gdy stosuje się wobec niego ustawę o minimalnym wynagrodzeniu za pracę z dnia 10 października 2002 roku (Dz. U. z 2020 r. poz. 2207 ze zm.), </w:t>
        <w:br/>
        <w:t>to stawka roboczogodzin przyjęta przy realizacji przedmiotu umowy nie jest niższa niż minimalne wynagrodzenie określone w ww. ustawie, na dowód czego do faktury załączy sprawozdanie godzinowe z wykonanych usług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do Wykonawcy nie stosuje się przepisów ustawy z dnia 10 października 2002 roku </w:t>
        <w:br/>
        <w:t xml:space="preserve">o  minimalnym wynagrodzeniu za pracę, to do wystawionej w ramach niniejszej Umowy faktury, Wykonawca załącza oświadczenie, że nie stosuje się wobec niego ustawy o minimalnym wynagrodzeniu za pracę z dnia 10 października 2002 roku. 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niniejszej umowy wymaga zachowania formy pisemnej pod rygorem nieważnośc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uje się zbywania na rzecz osób trzecich wierzytelności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dem właściwym do rozpatrywania sporów wynikłych ze stosowania niniejszej umowy jest sąd właściwy dla miejsca siedziby Zamawiająceg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11" w:name="_Hlk170811494"/>
      <w:r>
        <w:rPr>
          <w:rFonts w:cs="Arial" w:ascii="Arial" w:hAnsi="Arial"/>
          <w:sz w:val="20"/>
          <w:szCs w:val="20"/>
        </w:rPr>
        <w:t>Umowa niniejsza sporządzona została w trzech jednobrzmiących egzemplarzach, dwa dla Zamawiającego i jeden dla Wykonawcy.</w:t>
      </w:r>
      <w:bookmarkEnd w:id="11"/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:</w:t>
      </w:r>
    </w:p>
    <w:p>
      <w:pPr>
        <w:pStyle w:val="ListParagraph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Opis przedmiotu zamówienia</w:t>
      </w:r>
    </w:p>
    <w:p>
      <w:pPr>
        <w:pStyle w:val="ListParagraph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– Klauzula informacyjna dotycząca przetwarzania danych osobowych</w:t>
      </w:r>
    </w:p>
    <w:p>
      <w:pPr>
        <w:pStyle w:val="ListParagraph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– Formularz ofertowy</w:t>
      </w:r>
    </w:p>
    <w:p>
      <w:pPr>
        <w:pStyle w:val="ListParagraph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– Oświadczenie dotyczące wymagań służących zapewnieniu dostępności osobom ze szczególnymi potrzebami, które zostaną zapewnione w ramach wykonania usługi polegającej na organizacji i przeprowadzeniu po siedem warsztatów ekologicznych, jako wydarzeń towarzyszących podczas każdego z dwóch różnych wydarzeń organizowanych przez Województwo Łódzkie.</w:t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Tytu"/>
        <w:spacing w:before="120" w:after="120"/>
        <w:ind w:left="2124" w:right="-290" w:firstLine="708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en-US"/>
        </w:rPr>
        <w:t xml:space="preserve">Załącznik Nr </w:t>
      </w:r>
      <w:r>
        <w:rPr>
          <w:rFonts w:cs="Arial" w:ascii="Arial" w:hAnsi="Arial"/>
          <w:b w:val="false"/>
          <w:sz w:val="20"/>
          <w:szCs w:val="20"/>
        </w:rPr>
        <w:t>1</w:t>
        <w:br/>
        <w:t xml:space="preserve"> do umowy nr 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Akapitzlist2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tat 1</w:t>
      </w:r>
    </w:p>
    <w:p>
      <w:pPr>
        <w:pStyle w:val="Akapitzlist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mat: Recykling ubrań – moda cyrkularna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 warsztatu: Zaprezentowanie uczestnikom ponownego wykorzystania odzieży m. in. poprzez odsprzedanie bądź przekazanie innym osobom, instytucjom (np. schroniska dla zwierząt). Prezentacja możliwości wykorzystania odzieży jako dzieła sztuki lub w formie dekoracji wnętrz. Możliwość przerobienia ubrań na szmatki, ściereczki, torby na zakupy i ostatecznie wykorzystanie w procesie kompostowania naturalnej odzieży wykonanej m.in. z bawełny, kaszmiru czy jedwabiu.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owy czas trwania warsztatu: 10 minut</w:t>
      </w:r>
    </w:p>
    <w:p>
      <w:pPr>
        <w:pStyle w:val="Akapitzlist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ość uczestników pojedynczego warsztatu: 10 osób</w:t>
      </w:r>
    </w:p>
    <w:p>
      <w:pPr>
        <w:pStyle w:val="Akapitzlist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ość obsługi: 1 instruktor</w:t>
      </w:r>
    </w:p>
    <w:p>
      <w:pPr>
        <w:pStyle w:val="Akapitzlist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pustowość na godzinę: 60 osób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: 4 godziny zegarowe</w:t>
      </w:r>
    </w:p>
    <w:p>
      <w:pPr>
        <w:pStyle w:val="Akapitzlist2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tat 2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at: Gospodarne kucharzenie - kuchnia zero waste</w:t>
      </w:r>
    </w:p>
    <w:p>
      <w:pPr>
        <w:pStyle w:val="Akapitzlist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el warsztatu: Zapoznanie uczestników warsztatu z zasadami niemarnowania żywności, właściwego kupowania, maksymalnego wykorzystania produktów, odpowiedniego przechowywania oraz tworzenia kompostowników. Przekazanie uczestnikom treści m.in. </w:t>
        <w:br/>
        <w:t xml:space="preserve">na temat w jaki sposób uratować pożywienie przed wyrzuceniem, ile kupować, żeby nie marnować jedzenia i zaoszczędzić środki w domowym budżecie oraz w jaki sposób zminimalizować ilości odpadów. Jak gotować i piec ograniczając zużycie energii (dania jednogarnkowe, pieczenie w piekarniku kilku dań jednocześnie). Warsztat zaprezentuje zasady tworzenia posiłków wykorzystując lokalne i sezonowe produkty (ze szczególnym uwzględnieniem odejścia od produktów importowanych m.in. pomarańcze, awokado). </w:t>
        <w:br/>
        <w:t xml:space="preserve">W trakcie warsztatu przeprowadzony zostanie przez instruktora pokaz kulinarny wraz </w:t>
        <w:br/>
        <w:t>z przygotowaniem dań do degustacji.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owy czas trwania warsztatu: 30 minut</w:t>
      </w:r>
    </w:p>
    <w:p>
      <w:pPr>
        <w:pStyle w:val="Akapitzlist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ość uczestników pojedynczego warsztatu: nie dotyczy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obsługi: 2 instruktorów</w:t>
      </w:r>
    </w:p>
    <w:p>
      <w:pPr>
        <w:pStyle w:val="Akapitzlist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pustowość na godzinę: nie dotyczy</w:t>
      </w:r>
    </w:p>
    <w:p>
      <w:pPr>
        <w:pStyle w:val="Akapitzlist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zas: 4 godziny zegarowe</w:t>
      </w:r>
    </w:p>
    <w:p>
      <w:pPr>
        <w:pStyle w:val="Akapitzlist2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tat 3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at: Warsztat dotyczący odnawialnych źródeł energii (energia ze słońca, wiatru, wody)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 warsztatu: Zapoznanie uczestników warsztatu z informacjami jak pozyskać energię z wody, słońca, wiatru, biomasy czy geotermii. Przekazanie uczestnikom treści m.in. na temat odnawialnych źródeł energii (OZE) jako gwarancji bezemisyjnej produkcji energii elektrycznej czy cieplnej, opłacalności inwestycji w OZE dla środowiska i budżetu domowego. W warsztacie zostanie wykorzystanych 10 rekwizytów przedstawiających OZE m.in.: co najmniej jedna makieta prezentująca OZE,  jedno urządzenie wykorzystujące energię z wody, dwa urządzenia wykorzystujące energię wiatru i trzy urządzenia wykorzystujące energię słońca. 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owy czas trwania warsztatu: 10 minut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uczestników pojedynczego warsztatu: 10 osób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obsługi: 1 instruktor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ustowość na godzinę: 60 osób</w:t>
      </w:r>
    </w:p>
    <w:p>
      <w:pPr>
        <w:pStyle w:val="Akapitzlist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zas: 4 godziny zegarowe</w:t>
      </w:r>
    </w:p>
    <w:p>
      <w:pPr>
        <w:pStyle w:val="Akapitzlist2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tat 4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at: Warsztat związany z sadzeniem roślin</w:t>
      </w:r>
    </w:p>
    <w:p>
      <w:pPr>
        <w:pStyle w:val="Akapitzlist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el warsztatu: Zapoznanie uczestników warsztatu z informacjami w jaki sposób wspomagamy czystość powietrza sadząc rośliny oraz jakie rośliny są najlepszymi eliminatorami zanieczyszczeń powietrza. Przekazanie uczestnikom treści m.in. na temat sposobów eliminacji śladu węglowego poprzez rezygnację z zakupu gotowego produktu oraz dlaczego warto samodzielnie wykonywać ozdoby w domu. W trakcie warsztatu uczestnicy będą sadzić rośliny oraz ozdabiać doniczki, które następnie po zakończeniu warsztatu każdy z uczestników będzie mógł zabrać do domu. 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owy czas trwania warsztatu: 10 minut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uczestników pojedynczego warsztatu: 10 osób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obsługi: 1 instruktor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ustowość na godzinę: 60 osób</w:t>
      </w:r>
    </w:p>
    <w:p>
      <w:pPr>
        <w:pStyle w:val="Akapitzlist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zas: 4 godziny zegarowe</w:t>
      </w:r>
    </w:p>
    <w:p>
      <w:pPr>
        <w:pStyle w:val="Akapitzlist2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tat 5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at: Budowanie domku dla owadów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 warsztatu: Przekazanie uczestnikom warsztatu informacji o roli owadów, a tym samym bioróżnorodności w przyrodzie. Budowa domów dla owadów to doskonała okazja </w:t>
        <w:br/>
        <w:t>do promowania bioróżnorodność w naszym otoczeniu, oferując schronienie wielu pożytecznym gatunkom, takim jak pszczoły, biedronki czy motyle. Jednocześnie budowa takiego schronienia dla owadów może być również doskonałą okazją do rozmowy o recyklingu i ponownym wykorzystaniu materiałów, ponieważ do stworzenia domku można użyć różnych odpadów, takich jak drewniane palety, kawałki bambusa, szyszki czy suche liście.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owy czas trwania warsztatu: 10 minut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uczestników pojedynczego warsztatu: 10 osób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obsługi: 1 instruktor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ustowość na godzinę: 60 osób</w:t>
      </w:r>
    </w:p>
    <w:p>
      <w:pPr>
        <w:pStyle w:val="Akapitzlist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zas: 4 godziny zegarowe</w:t>
      </w:r>
    </w:p>
    <w:p>
      <w:pPr>
        <w:pStyle w:val="Akapitzlist2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tat 6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at: Ekologiczne zakupy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 warsztatu: Zaprezentowanie uczestnikom warsztatu zasad ograniczających konsumpcjonizm poprzez robienie na bieżąco dokładnej listy zakupów. Wybór produktów opakowanych ekologicznie. Kupowanie lepszych jakościowo przedmiotów, żeby wystarczyły </w:t>
        <w:br/>
        <w:t xml:space="preserve">na dłużej. Robienie zakupów „z drugiej ręki”, w tym książek, zabawek, ubrań. Kupowanie produktów na wagę, alternatywy dla szamponów i wacików. Kupowanie żywności od lokalnych rolników. Używanie toreb na zakupy wielokrotnego użytku oraz koszy wiklinowych. </w:t>
        <w:br/>
        <w:t xml:space="preserve">W przypadku większych zakupów – składany kosz z rączką trzymany w bagażniku samochodu. Zamiast kupowania – w miarę możliwości używanie rzeczy przekazywanych z pokolenia </w:t>
        <w:br/>
        <w:t>na pokolenie.</w:t>
      </w:r>
    </w:p>
    <w:p>
      <w:pPr>
        <w:pStyle w:val="Akapitzlist2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owy czas trwania warsztatu: 10 minut</w:t>
      </w:r>
    </w:p>
    <w:p>
      <w:pPr>
        <w:pStyle w:val="Akapitzlist2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uczestników pojedynczego warsztatu: maksymalnie 10 osób</w:t>
      </w:r>
    </w:p>
    <w:p>
      <w:pPr>
        <w:pStyle w:val="Akapitzlist2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obsługi: 1 instruktor</w:t>
      </w:r>
    </w:p>
    <w:p>
      <w:pPr>
        <w:pStyle w:val="Akapitzlist2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ustowość na godzinę: 60 osób</w:t>
      </w:r>
    </w:p>
    <w:p>
      <w:pPr>
        <w:pStyle w:val="Akapitzlist2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: 4 godziny zegarowe</w:t>
      </w:r>
    </w:p>
    <w:p>
      <w:pPr>
        <w:pStyle w:val="Akapitzlist2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tat 7</w:t>
      </w:r>
    </w:p>
    <w:p>
      <w:pPr>
        <w:pStyle w:val="Akapitzlist2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at: Warsztat prezentujący i umożliwiający wykonanie środków czystości w domu</w:t>
      </w:r>
    </w:p>
    <w:p>
      <w:pPr>
        <w:pStyle w:val="Akapitzlist2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Cel warsztatu: Zapoznanie uczestników warsztatu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ze sposobem samodzielnego wykonania naturalnych środków czystości oraz wykorzystaniu ich w ekologicznym sprzątaniu własnego domu. Podczas warsztatów uczestnik pozna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przepisy i instrukcje jak krok po kroku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ykonać ekologiczne środki czystości. Warsztat zwiększy świadomość </w:t>
      </w:r>
      <w:r>
        <w:rPr>
          <w:rFonts w:cs="Arial" w:ascii="Arial" w:hAnsi="Arial"/>
          <w:sz w:val="20"/>
          <w:szCs w:val="20"/>
        </w:rPr>
        <w:t>odbiorcom co do zasad kształtujących nasze przyszłe decyzje zakupowe i tym samym ogranicz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ziałanie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szkodliwej chem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a nasze zdrowie i środowis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Akapitzlist2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owy czas trwania warsztatu: 10 minut</w:t>
      </w:r>
    </w:p>
    <w:p>
      <w:pPr>
        <w:pStyle w:val="Akapitzlist2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uczestników pojedynczego warsztatu: maksymalnie 10 osób</w:t>
      </w:r>
    </w:p>
    <w:p>
      <w:pPr>
        <w:pStyle w:val="Akapitzlist2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obsługi: 1 instruktor</w:t>
      </w:r>
    </w:p>
    <w:p>
      <w:pPr>
        <w:pStyle w:val="Akapitzlist2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ustowość na godzinę: 60 osób</w:t>
      </w:r>
    </w:p>
    <w:p>
      <w:pPr>
        <w:pStyle w:val="Akapitzlist2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zas: 4 godziny zegarowe</w:t>
      </w:r>
    </w:p>
    <w:p>
      <w:pPr>
        <w:pStyle w:val="Akapitzlis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res świadczenia Wykonawcy: </w:t>
      </w:r>
    </w:p>
    <w:p>
      <w:pPr>
        <w:pStyle w:val="Bezodstpw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color w:val="333333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Przeprowadzenie po 7 ww. warsztatów (łącznie 14 , po 2 z każdego rodzaju) jako wydarzeń towarzyszących podczas każdego z dwóch różnych wydarzeń organizowanych przez Województwo Łódzkie, w okresie od 01.09.2024 r. do 31.10.2024 r. w zakresie 4 godzin zegarowych każdy warsztat, na terenie województwa łódzkiego.</w:t>
      </w:r>
    </w:p>
    <w:p>
      <w:pPr>
        <w:pStyle w:val="Bezodstpw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color w:val="333333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Zapewnienie obsługi osób prowadzących warsztaty w ilości dostosowanej do ilości uczestników. </w:t>
      </w:r>
    </w:p>
    <w:p>
      <w:pPr>
        <w:pStyle w:val="Bezodstpw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color w:val="333333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Zabezpieczenie wszelkich niezbędnych materiałów (min.: materiałów recyclingowych </w:t>
        <w:br/>
        <w:t xml:space="preserve">i ekologicznych, materiałów multimedialnych oraz innych sprzętów wymaganych </w:t>
        <w:br/>
        <w:t xml:space="preserve">do realizacji warsztatów), narzędzi do właściwej organizacji i przebiegu warsztatów w tematach związanych z ekologią lub ochroną środowiska. Zamawiający zabezpiecza miejsce wydarzenia, a Wykonawca zabezpiecza stoliki, krzesełka, namioty (siedem ujednoliconych namiotów typu pająk o wymiarach 4 x 4 m) oraz wszystkie niezbędne przedmioty i media (prąd, woda o ile </w:t>
        <w:br/>
        <w:t xml:space="preserve">są potrzebne Wykonawcy) do przeprowadzenia warsztatów. </w:t>
      </w:r>
      <w:r>
        <w:br w:type="page"/>
      </w:r>
    </w:p>
    <w:p>
      <w:pPr>
        <w:pStyle w:val="Tytu"/>
        <w:spacing w:before="120" w:after="120"/>
        <w:ind w:left="2124" w:right="-29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en-US"/>
        </w:rPr>
        <w:t xml:space="preserve">Załącznik Nr </w:t>
      </w:r>
      <w:r>
        <w:rPr>
          <w:rFonts w:cs="Arial" w:ascii="Arial" w:hAnsi="Arial"/>
          <w:b w:val="false"/>
          <w:sz w:val="20"/>
          <w:szCs w:val="20"/>
        </w:rPr>
        <w:t>2</w:t>
        <w:br/>
        <w:t xml:space="preserve"> do umowy nr ………………………………….</w:t>
      </w:r>
    </w:p>
    <w:p>
      <w:pPr>
        <w:pStyle w:val="Normal"/>
        <w:spacing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lauzula informacyjna dotycząca przetwarzania danych osobowych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left="354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Zgodnie z art. 13 Rozporządzenia  Parlamentu Europejskiego i Rady (UE) 2016/679 z dnia 27 kwietnia 2016 r. w sprawie ochrony osób fizycznych w związku z przetwarzaniem danych osobowych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 w sprawie swobodnego przepływu takich danych oraz uchylenia dyrektywy 95/46/WE (dalej zwane „RODO”) uprzejmie informuję, iż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Administratorem Pani/Pana danych jest Zarząd Województwa Łódzkiego z siedzibą w Łodzi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90-051, al. Piłsudskiego 8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Dane kontaktowe Inspektora Ochrony Danych: tel. 42 663 33 06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eastAsia="en-US"/>
          </w:rPr>
          <w:t>iod@lodzkie.pl</w:t>
        </w:r>
      </w:hyperlink>
      <w:r>
        <w:rPr>
          <w:rFonts w:cs="Arial" w:ascii="Arial" w:hAnsi="Arial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ani/Pana dane osobowe przetwarzane będą w celu zawarcia i realizacji umowy i wypełnienie obowiązków wynikających z przepisów prawa (prawo zamówień publicznych), na podstawie art. </w:t>
        <w:br/>
        <w:t>6 ust.1 pkt. b i c ROD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dbiorcami/kategoriami odbiorców Pani/Pana danych osobowych będą upoważnieni pracownicy </w:t>
        <w:br/>
        <w:t>i osoby współpracujące przy wykonywaniu umowy, podmioty świadczące usługi dla Województwa Łódzkiego – audytorzy podatkowi, biegli rewidenci badający sprawozdania finansowe, podmioty wspierające usługi płatnicze drogą elektroniczną, upoważnione organy publiczne – na ich żądanie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ani/Pana dane nie będą przekazywane do państwa trzeciego lub organizacji międzynarodowej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ane będą przechowywane przez okres realizacji umowy, w tym obowiązków z tytułu gwarancji, rękojmi i serwisu (jeżeli dotyczy), przepisów ustawy o narodowym zasobie archiwalnym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siada Pani/Pan prawo do żądania dostępu do swoich danych osobowych, prawo ich sprostowania, usunięcia lub ograniczenia przetwarzani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siada Pani/Pan prawo wniesienia skargi do Prezesa Urzędu Ochrony Danych Osobowych gdy uzna Pani/Pan, iż przetwarzanie danych narusza przepisy ROD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danie danych osobowych jest warunkiem realizacji umowy.</w:t>
      </w:r>
      <w:r>
        <w:br w:type="page"/>
      </w:r>
    </w:p>
    <w:p>
      <w:pPr>
        <w:pStyle w:val="Tytu"/>
        <w:spacing w:before="120" w:after="120"/>
        <w:ind w:left="2124" w:right="-290" w:firstLine="708"/>
        <w:jc w:val="right"/>
        <w:rPr/>
      </w:pPr>
      <w:r>
        <w:rPr>
          <w:rFonts w:cs="Arial" w:ascii="Arial" w:hAnsi="Arial"/>
          <w:b w:val="false"/>
          <w:sz w:val="20"/>
          <w:szCs w:val="20"/>
          <w:lang w:val="en-US"/>
        </w:rPr>
        <w:t xml:space="preserve">Załącznik Nr </w:t>
      </w:r>
      <w:r>
        <w:rPr>
          <w:rFonts w:cs="Arial" w:ascii="Arial" w:hAnsi="Arial"/>
          <w:b w:val="false"/>
          <w:sz w:val="20"/>
          <w:szCs w:val="20"/>
        </w:rPr>
        <w:t>3</w:t>
        <w:br/>
        <w:t xml:space="preserve"> do umowy nr ………………………………….</w:t>
      </w:r>
    </w:p>
    <w:p>
      <w:pPr>
        <w:pStyle w:val="Akapitzlist1"/>
        <w:tabs>
          <w:tab w:val="clear" w:pos="709"/>
          <w:tab w:val="left" w:pos="426" w:leader="none"/>
        </w:tabs>
        <w:ind w:left="0" w:right="0" w:hanging="35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1"/>
        <w:tabs>
          <w:tab w:val="clear" w:pos="709"/>
          <w:tab w:val="left" w:pos="426" w:leader="none"/>
        </w:tabs>
        <w:ind w:left="142" w:right="0" w:hanging="357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bookmarkStart w:id="12" w:name="_Hlk174440656"/>
      <w:r>
        <w:rPr>
          <w:rFonts w:cs="Arial" w:ascii="Arial" w:hAnsi="Arial"/>
          <w:b/>
          <w:sz w:val="20"/>
          <w:szCs w:val="20"/>
          <w:u w:val="single"/>
        </w:rPr>
        <w:t xml:space="preserve">Formularz ofertowy </w:t>
      </w:r>
    </w:p>
    <w:p>
      <w:pPr>
        <w:pStyle w:val="Akapitzlist1"/>
        <w:tabs>
          <w:tab w:val="clear" w:pos="709"/>
          <w:tab w:val="left" w:pos="426" w:leader="none"/>
        </w:tabs>
        <w:ind w:left="142" w:right="0" w:hanging="357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1"/>
        <w:tabs>
          <w:tab w:val="clear" w:pos="709"/>
          <w:tab w:val="left" w:pos="426" w:leader="none"/>
        </w:tabs>
        <w:ind w:left="0" w:right="0" w:hanging="357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1"/>
        <w:tabs>
          <w:tab w:val="clear" w:pos="709"/>
          <w:tab w:val="left" w:pos="426" w:leader="none"/>
        </w:tabs>
        <w:ind w:left="142" w:right="0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Akapitzlist1"/>
        <w:tabs>
          <w:tab w:val="clear" w:pos="709"/>
          <w:tab w:val="left" w:pos="426" w:leader="none"/>
        </w:tabs>
        <w:ind w:left="142" w:right="0" w:hanging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pełna nazwa i adres Wykonawcy)</w:t>
      </w:r>
    </w:p>
    <w:p>
      <w:pPr>
        <w:pStyle w:val="Style21"/>
        <w:widowControl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1"/>
        <w:widowControl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odpowiedzi na zapytanie ofertowe - </w:t>
      </w:r>
      <w:bookmarkStart w:id="13" w:name="_Hlk171072360"/>
      <w:r>
        <w:rPr>
          <w:rFonts w:cs="Arial" w:ascii="Arial" w:hAnsi="Arial"/>
          <w:b/>
          <w:sz w:val="20"/>
          <w:szCs w:val="20"/>
        </w:rPr>
        <w:t xml:space="preserve">Wykonanie usługi polegającej na organizacji </w:t>
        <w:br/>
        <w:t>i przeprowadzeniu po siedem warsztatów ekologicznych jako wydarzeń towarzyszących podczas każdego z dwóch różnych wydarzeń organizowanych przez Województwo Łódzki</w:t>
      </w:r>
      <w:bookmarkEnd w:id="13"/>
      <w:r>
        <w:rPr>
          <w:rFonts w:cs="Arial" w:ascii="Arial" w:hAnsi="Arial"/>
          <w:b/>
          <w:sz w:val="20"/>
          <w:szCs w:val="20"/>
        </w:rPr>
        <w:t xml:space="preserve">e. </w:t>
      </w:r>
    </w:p>
    <w:p>
      <w:pPr>
        <w:pStyle w:val="Style21"/>
        <w:widowControl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1"/>
        <w:widowControl/>
        <w:spacing w:lineRule="auto" w:line="360"/>
        <w:jc w:val="left"/>
        <w:rPr/>
      </w:pPr>
      <w:r>
        <w:rPr/>
        <w:t>Oferujemy wykonanie przedmiotu zapytania ofertowego za wynagrodzenie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5290"/>
        <w:gridCol w:w="2097"/>
      </w:tblGrid>
      <w:tr>
        <w:trPr>
          <w:trHeight w:val="1308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Cena brutto </w:t>
              <w:br/>
              <w:t>za realizację zamówienia</w:t>
            </w:r>
          </w:p>
        </w:tc>
      </w:tr>
      <w:tr>
        <w:trPr>
          <w:trHeight w:val="907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rganizacja siedmiu warsztatów ekologicznych jako wydarzenia towarzyszącego podczas pierwszego wydarzenia organizowanego przez Województwo Łódzkie</w:t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suma pozycji 2-8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rganizacja siedmiu warsztatów ekologicznych jako wydarzenia towarzyszącego podczas drugiego wydarzenia organizowanego przez Województwo Łódzkie</w:t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suma pozycji 11-17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Razem (organizacja dwóch wydarzeń – </w:t>
              <w:br/>
              <w:t>suma pozycji 9 i 18)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Akapitzlist1"/>
        <w:tabs>
          <w:tab w:val="clear" w:pos="709"/>
          <w:tab w:val="left" w:pos="426" w:leader="none"/>
        </w:tabs>
        <w:ind w:left="142" w:right="0" w:hanging="35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Akapitzlist1"/>
        <w:tabs>
          <w:tab w:val="clear" w:pos="709"/>
          <w:tab w:val="left" w:pos="426" w:leader="none"/>
        </w:tabs>
        <w:ind w:left="142" w:right="0" w:hanging="357"/>
        <w:rPr/>
      </w:pPr>
      <w:r>
        <w:rPr>
          <w:rFonts w:cs="Arial" w:ascii="Arial" w:hAnsi="Arial"/>
          <w:b/>
          <w:sz w:val="20"/>
          <w:szCs w:val="18"/>
        </w:rPr>
        <w:t>Uwaga:</w:t>
      </w:r>
      <w:r>
        <w:rPr>
          <w:rFonts w:cs="Arial" w:ascii="Arial" w:hAnsi="Arial"/>
          <w:sz w:val="20"/>
          <w:szCs w:val="18"/>
        </w:rPr>
        <w:br/>
        <w:t>Wykonawca zobowiązany jest do wypełnienia i podania cen dla wszystkich pozycji w tabeli. Ceny muszą być podane z dokładnością do dwóch miejsc po przecinku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 (Dz. U. z 2024 r. poz. 507).</w:t>
      </w:r>
    </w:p>
    <w:p>
      <w:pPr>
        <w:pStyle w:val="Akapitzlist1"/>
        <w:tabs>
          <w:tab w:val="clear" w:pos="709"/>
          <w:tab w:val="left" w:pos="426" w:leader="none"/>
        </w:tabs>
        <w:ind w:left="142" w:right="0" w:hanging="357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Akapitzlist1"/>
        <w:tabs>
          <w:tab w:val="clear" w:pos="709"/>
          <w:tab w:val="left" w:pos="426" w:leader="none"/>
        </w:tabs>
        <w:ind w:left="0" w:right="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bookmarkStart w:id="14" w:name="_Hlk174440656"/>
      <w:r>
        <w:rPr>
          <w:rFonts w:cs="Arial" w:ascii="Arial" w:hAnsi="Arial"/>
          <w:sz w:val="20"/>
          <w:szCs w:val="20"/>
        </w:rPr>
        <w:t>Podpis Wykonawcy</w:t>
      </w:r>
      <w:bookmarkEnd w:id="14"/>
      <w:r>
        <w:br w:type="page"/>
      </w:r>
    </w:p>
    <w:p>
      <w:pPr>
        <w:pStyle w:val="Tytu"/>
        <w:spacing w:before="120" w:after="120"/>
        <w:ind w:left="2124" w:right="-29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br/>
        <w:t xml:space="preserve"> </w:t>
      </w:r>
      <w:r>
        <w:rPr>
          <w:rFonts w:cs="Arial" w:ascii="Arial" w:hAnsi="Arial"/>
          <w:b w:val="false"/>
          <w:sz w:val="20"/>
          <w:szCs w:val="20"/>
          <w:lang w:val="en-US"/>
        </w:rPr>
        <w:t xml:space="preserve">Załącznik Nr </w:t>
      </w:r>
      <w:r>
        <w:rPr>
          <w:rFonts w:cs="Arial" w:ascii="Arial" w:hAnsi="Arial"/>
          <w:b w:val="false"/>
          <w:sz w:val="20"/>
          <w:szCs w:val="20"/>
        </w:rPr>
        <w:t>4</w:t>
        <w:br/>
        <w:t>do umowy nr ………………………………….</w:t>
      </w:r>
    </w:p>
    <w:p>
      <w:pPr>
        <w:pStyle w:val="Normal"/>
        <w:spacing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świadczenie dotyczące wymagań służących zapewnieniu dostępności osobom </w:t>
        <w:br/>
        <w:t xml:space="preserve">ze szczególnymi potrzebami, które zostaną zapewnione w ramach wykonania usługi polegającej na organizacji i przeprowadzeniu po siedem warsztatów ekologicznych, jako wydarzeń towarzyszących podczas każdego z dwóch różnych wydarzeń organizowanych przez Województwo Łódzkie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ako Wykonawca zobowiązuję się, iż w ramach realizacji ww. usługi</w:t>
      </w:r>
      <w:r>
        <w:rPr/>
        <w:t xml:space="preserve"> spełnione zostaną następujące wymagania służące zapewnieniu dostępności osobom ze szczególnymi potrzebami tj.:  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850"/>
        <w:gridCol w:w="851"/>
        <w:gridCol w:w="1280"/>
      </w:tblGrid>
      <w:tr>
        <w:trPr>
          <w:trHeight w:val="100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Cz. I – zakres minimalnych wymagań służących zapewnieniu dostępności osobom </w:t>
              <w:br/>
              <w:t xml:space="preserve">ze szczególnymi potrzebami określonych w art. 6 ustawy z dnia 19 lipca 2019 roku </w:t>
              <w:br/>
              <w:t>o zapewnianiu dostępności osobom ze szczególnymi potrzebami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(</w:t>
            </w:r>
            <w:r>
              <w:rPr>
                <w:rFonts w:eastAsia="Calibri" w:cs="Arial" w:ascii="Arial" w:hAnsi="Arial"/>
                <w:i/>
                <w:sz w:val="20"/>
                <w:szCs w:val="20"/>
                <w:u w:val="single"/>
              </w:rPr>
              <w:t>proszę wstawić znak X w odpowiednim polu tak, nie lub nie dotyczy</w:t>
            </w:r>
            <w:r>
              <w:rPr>
                <w:rFonts w:eastAsia="Calibri"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kapitzlist2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175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dostępności architektonicznej budynku lub jego części, w której będzie realizowane zadani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22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wolnych od barier poziomych i pionowych przestrzeni komunikacyjnych budyn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22"/>
              </w:numPr>
              <w:spacing w:lineRule="auto" w:line="240" w:before="0" w:after="0"/>
              <w:ind w:left="306" w:hanging="30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urządzeń lub zastosowanie środków technicznych</w:t>
              <w:br/>
              <w:t>i rozwiązań architektonicznych w budynku, które umożliwiają dostęp do wszystkich pomieszczeń, z wyłączeniem pomieszczeń techn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22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ewnienie informacji na temat rozkładu pomieszczeń </w:t>
              <w:br/>
              <w:t>w budynku, co najmniej w sposób wizualny i dotykowy lub głos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22"/>
              </w:numPr>
              <w:spacing w:lineRule="auto" w:line="240" w:before="0" w:after="0"/>
              <w:ind w:left="306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pewnienie wstępu do budynku osobie korzystającej</w:t>
              <w:br/>
              <w:t>z psa asystującego, o którym  mowa w art. 2 pkt 11 ustawy</w:t>
              <w:br/>
              <w:t>z dnia 27 sierpnia 1997 r. o rehabilitacji zawodowej</w:t>
              <w:br/>
              <w:t xml:space="preserve">i społecznej oraz zatrudnianiu osób niepełnosprawnych </w:t>
              <w:br/>
              <w:t>(Dz. U. z 2024 r. poz. 44 i 108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22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osobom ze szczególnymi potrzebami możliwości ewakuacji lub ich uratowania w inny sposó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kapitzlist2"/>
              <w:numPr>
                <w:ilvl w:val="0"/>
                <w:numId w:val="18"/>
              </w:numPr>
              <w:spacing w:lineRule="auto" w:line="240" w:before="0" w:after="0"/>
              <w:ind w:left="317" w:hanging="306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dostępności cyfrowej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zapewnione zostaną wymagania określone w ustawie</w:t>
              <w:br/>
              <w:t>z dnia 4 kwietnia 2019 r. o dostępności cyfrowej stron internetowych i aplikacji mobilnych podmiotów publ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kapitzlist2"/>
              <w:numPr>
                <w:ilvl w:val="0"/>
                <w:numId w:val="18"/>
              </w:numPr>
              <w:spacing w:lineRule="auto" w:line="240" w:before="0" w:after="0"/>
              <w:ind w:left="306" w:hanging="30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dostępności informacyjno-komunikacyjnej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21"/>
              </w:numPr>
              <w:spacing w:lineRule="auto" w:line="240" w:before="0" w:after="0"/>
              <w:ind w:left="306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sługa z wykorzystaniem środków wspierających komunikowanie się, o których mowa w art. 3 pkt 5 ustawy</w:t>
              <w:br/>
              <w:t>z dnia 19 sierpnia 2011 r. o języku migowym i innych środkach komunikowania się (Dz. U. z 2023 r. poz. 20), lub przez wykorzystanie zdalnego dostępu online do usługi tłumacza przez strony internetowe i aplikac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21"/>
              </w:numPr>
              <w:spacing w:lineRule="auto" w:line="240" w:before="0" w:after="0"/>
              <w:ind w:left="306" w:hanging="30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urządzeń lub innych środków technicznych</w:t>
              <w:br/>
              <w:t>do obsługi osób słabosłyszących, w szczególności pętli indukcyjnych, systemów FM lub urządzeń opartych</w:t>
              <w:br/>
              <w:t>o inne technologie, których celem jest wspomaganie słys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21"/>
              </w:numPr>
              <w:spacing w:lineRule="auto" w:line="240" w:before="0" w:after="0"/>
              <w:ind w:left="306" w:hanging="30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ewnienie na stronie internetowej danego podmiotu informacji o zakresie realizowanego zadania publicznego – </w:t>
              <w:br/>
              <w:t>w postaci elektronicznego pliku zawierającego tekst odczytywalny maszynowo, nagrania treści w polskim języku migowym oraz informacji w tekście łatwym do czyt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21"/>
              </w:numPr>
              <w:spacing w:lineRule="auto" w:line="240" w:before="0" w:after="0"/>
              <w:ind w:left="306" w:hanging="30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, na wniosek osoby ze szczególnymi potrzebami, komunikacji w formie określonej w tym wnios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Uzasadnienie braku możliwości zapewnienia ze względów technicznych lub prawnych minimalnych wymagań określonych w cz. I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>[</w:t>
            </w:r>
            <w:r>
              <w:rPr>
                <w:rFonts w:eastAsia="Calibri" w:cs="Arial" w:ascii="Arial" w:hAnsi="Arial"/>
                <w:i/>
                <w:sz w:val="20"/>
                <w:szCs w:val="20"/>
                <w:u w:val="single"/>
              </w:rPr>
              <w:t>należy wskazać uzasadnienie w przypadku jeśli w cz. I choć raz zaznaczono odpowiedź NIE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>]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  <w:u w:val="single"/>
              </w:rPr>
            </w:pPr>
            <w:r>
              <w:rPr>
                <w:rFonts w:eastAsia="Calibri"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z. II – w uzasadnionych przypadkach braku możliwości zapewnienia ze względów technicznych lub prawnych minimalnych wymagań określonych w cz. I w pkt 1 i 3 zapewniony zostanie dostęp alternatywny (zgodnie z art. 7 ustawy z dnia 19 lipca 2019 roku o zapewnianiu dostępności osobom ze szczególnymi potrzebami) w formie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(proszę wstawić znak X w odpowiednim polu tak lub nie oraz krótko opisać sposób zapewnienia alternatywnego dostępu w czasie zadania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850"/>
        <w:gridCol w:w="2131"/>
      </w:tblGrid>
      <w:tr>
        <w:trPr/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numPr>
                <w:ilvl w:val="0"/>
                <w:numId w:val="17"/>
              </w:numPr>
              <w:spacing w:lineRule="auto" w:line="240" w:before="0" w:after="0"/>
              <w:ind w:left="306" w:hanging="30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osobie ze szczególnymi potrzebami wsparcia innej osoby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[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proszę opisać zapewnienie ww. dostępu alternatywnego np. zaangażowanie wolontariuszy/pracowników do wsparcia uczestników ze szczególnymi potrzebami, wskazanie ile osób wsparcia będzie przypadać na ilu uczestników, na czym wsparcie będzie polegać – pomoc</w:t>
              <w:br/>
              <w:t>w przemieszczaniu się, tłumaczeniu etc.]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numPr>
                <w:ilvl w:val="0"/>
                <w:numId w:val="17"/>
              </w:numPr>
              <w:spacing w:lineRule="auto" w:line="240" w:before="0" w:after="0"/>
              <w:ind w:left="306" w:hanging="30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wsparcia technicznego osobie ze szczególnymi potrzebami, w tym z wykorzystaniem nowoczesnych technolog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[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proszę opisać zapewnienie ww. dostępu alternatywnego np. udostępnienie osobom ze szczególnymi potrzebami narzędzi do odczytania plików, w przypadku jeśli osoby ze szczególnymi potrzebami nie mogą osobiście uczestniczyć w zadaniu zapewniony jest dostęp online, nagrania etc.]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2"/>
              <w:numPr>
                <w:ilvl w:val="0"/>
                <w:numId w:val="17"/>
              </w:numPr>
              <w:spacing w:lineRule="auto" w:line="240" w:before="0" w:after="0"/>
              <w:ind w:left="306" w:hanging="30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takiej organizacji  podmiotu  publicznego,  która  umożliwi realizację potrzeb osób ze szczególnymi potrzebami, w niezbędnym zakresie dla tych osó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[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proszę opisać zapewnienie ww. dostępu alternatywnego np. umożliwienie osobom posiadającym problem z poruszaniem spotkania w innym dostępnym miejscu – poza siedzibą albo na parterze budynku]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numPr>
                <w:ilvl w:val="0"/>
                <w:numId w:val="17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jeśli tak, to proszę opisać jak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[</w:t>
            </w:r>
            <w:r>
              <w:rPr>
                <w:rFonts w:eastAsia="Calibri" w:cs="Arial" w:ascii="Arial" w:hAnsi="Arial"/>
                <w:i/>
                <w:sz w:val="20"/>
                <w:szCs w:val="20"/>
              </w:rPr>
              <w:t>proszę opisać działanie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]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[podpis Wykonawcy</w:t>
      </w:r>
    </w:p>
    <w:sectPr>
      <w:footerReference w:type="default" r:id="rId3"/>
      <w:type w:val="nextPage"/>
      <w:pgSz w:w="11906" w:h="16838"/>
      <w:pgMar w:left="1440" w:right="1274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PL">
    <w:altName w:val="Arial"/>
    <w:charset w:val="01"/>
    <w:family w:val="swiss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2.%3)"/>
      <w:lvlJc w:val="left"/>
      <w:pPr>
        <w:tabs>
          <w:tab w:val="num" w:pos="1980"/>
        </w:tabs>
        <w:ind w:left="1980" w:hanging="360"/>
      </w:p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2.%3)"/>
      <w:lvlJc w:val="left"/>
      <w:pPr>
        <w:tabs>
          <w:tab w:val="num" w:pos="1980"/>
        </w:tabs>
        <w:ind w:left="1980" w:hanging="360"/>
      </w:p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11z0">
    <w:name w:val="WW8Num11z0"/>
    <w:qFormat/>
    <w:rPr>
      <w:rFonts w:cs="Arial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>
      <w:rFonts w:cs="Arial"/>
      <w:strike w:val="false"/>
      <w:dstrike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</w:rPr>
  </w:style>
  <w:style w:type="character" w:styleId="TematkomentarzaZnak">
    <w:name w:val="Temat komentarza Znak"/>
    <w:qFormat/>
    <w:rPr>
      <w:rFonts w:cs="Times New Roman"/>
      <w:b/>
      <w:sz w:val="20"/>
    </w:rPr>
  </w:style>
  <w:style w:type="character" w:styleId="TekstpodstawowyZnak">
    <w:name w:val="Tekst podstawowy Znak"/>
    <w:qFormat/>
    <w:rPr>
      <w:rFonts w:cs="Times New Roman"/>
      <w:sz w:val="28"/>
      <w:lang w:val="pl-PL" w:bidi="ar-SA"/>
    </w:rPr>
  </w:style>
  <w:style w:type="character" w:styleId="Pagenumber">
    <w:name w:val="page number"/>
    <w:qFormat/>
    <w:rPr>
      <w:rFonts w:cs="Times New Roman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>
      <w:rFonts w:ascii="Calibri" w:hAnsi="Calibri" w:eastAsia="Calibri" w:cs="Calibri"/>
      <w:sz w:val="20"/>
      <w:szCs w:val="20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ascii="Arial" w:hAnsi="Arial" w:cs="Mangal"/>
      <w:i/>
      <w:iCs/>
      <w:sz w:val="21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ascii="Arial" w:hAnsi="Arial" w:cs="Mangal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eastAsia="Calibri" w:cs="Tahoma"/>
      <w:sz w:val="16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rFonts w:ascii="Calibri" w:hAnsi="Calibri" w:eastAsia="Calibri" w:cs="Calibri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</w:rPr>
  </w:style>
  <w:style w:type="paragraph" w:styleId="Akapitzlist">
    <w:name w:val="akapitzlist"/>
    <w:basedOn w:val="Normal"/>
    <w:qFormat/>
    <w:pPr>
      <w:numPr>
        <w:ilvl w:val="0"/>
        <w:numId w:val="0"/>
      </w:numPr>
      <w:ind w:left="720" w:right="0" w:hanging="0"/>
    </w:pPr>
    <w:rPr>
      <w:rFonts w:eastAsia="Calibri"/>
      <w:sz w:val="20"/>
      <w:szCs w:val="20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left="270" w:right="0" w:hanging="270"/>
      <w:jc w:val="both"/>
    </w:pPr>
    <w:rPr>
      <w:rFonts w:ascii="Arial PL;Arial" w:hAnsi="Arial PL;Arial" w:eastAsia="Calibri" w:cs="Arial PL;Arial"/>
    </w:rPr>
  </w:style>
  <w:style w:type="paragraph" w:styleId="Tytu">
    <w:name w:val="Tytuł"/>
    <w:basedOn w:val="Normal"/>
    <w:next w:val="Subtitle"/>
    <w:qFormat/>
    <w:pPr>
      <w:spacing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378"/>
      <w:ind w:hanging="0"/>
      <w:jc w:val="center"/>
    </w:pPr>
    <w:rPr>
      <w:rFonts w:ascii="Palatino Linotype" w:hAnsi="Palatino Linotype" w:cs="Palatino Linotype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200" w:after="0"/>
      <w:ind w:left="357" w:right="0" w:hanging="357"/>
      <w:jc w:val="both"/>
    </w:pPr>
    <w:rPr>
      <w:rFonts w:ascii="Calibri" w:hAnsi="Calibri" w:cs="Calibri"/>
      <w:kern w:val="2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2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lodz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45:00Z</dcterms:created>
  <dc:creator>Monika Ciupa</dc:creator>
  <dc:description/>
  <cp:keywords/>
  <dc:language>en-US</dc:language>
  <cp:lastModifiedBy>Agnieszka Topolska</cp:lastModifiedBy>
  <cp:lastPrinted>2024-08-13T11:09:00Z</cp:lastPrinted>
  <dcterms:modified xsi:type="dcterms:W3CDTF">2024-08-13T09:24:00Z</dcterms:modified>
  <cp:revision>7</cp:revision>
  <dc:subject/>
  <dc:title>UMOWA - MIX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