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WA NR ……….. (Projekt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…………………. 2024 roku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nyWeb"/>
        <w:shd w:fill="FFFFFF" w:val="clear"/>
        <w:spacing w:lineRule="auto" w:line="276" w:before="2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ojewództwem Łódzkim, </w:t>
      </w:r>
      <w:r>
        <w:rPr>
          <w:rFonts w:cs="Arial" w:ascii="Arial" w:hAnsi="Arial"/>
          <w:sz w:val="20"/>
          <w:szCs w:val="20"/>
        </w:rPr>
        <w:t xml:space="preserve">z siedzibą w Łodzi, al. Piłsudskiego 8, 90-051 Łódź, reprezentowanym </w:t>
        <w:br/>
        <w:t>przez Zarząd Województwa Łódzkiego, w imieniu którego działają:</w:t>
      </w:r>
    </w:p>
    <w:p>
      <w:pPr>
        <w:pStyle w:val="NormalnyWeb"/>
        <w:numPr>
          <w:ilvl w:val="0"/>
          <w:numId w:val="21"/>
        </w:numPr>
        <w:shd w:fill="FFFFFF" w:val="clear"/>
        <w:spacing w:lineRule="auto" w:line="276" w:before="28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,</w:t>
        <w:br/>
      </w:r>
    </w:p>
    <w:p>
      <w:pPr>
        <w:pStyle w:val="NormalnyWeb"/>
        <w:numPr>
          <w:ilvl w:val="0"/>
          <w:numId w:val="21"/>
        </w:numPr>
        <w:shd w:fill="FFFFFF" w:val="clear"/>
        <w:spacing w:lineRule="auto" w:line="276" w:before="0" w:after="2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nyWeb"/>
        <w:shd w:fill="FFFFFF" w:val="clear"/>
        <w:spacing w:lineRule="auto" w:line="276" w:before="280" w:after="0"/>
        <w:jc w:val="both"/>
        <w:rPr/>
      </w:pPr>
      <w:r>
        <w:rPr>
          <w:rFonts w:cs="Arial" w:ascii="Arial" w:hAnsi="Arial"/>
          <w:sz w:val="20"/>
          <w:szCs w:val="20"/>
        </w:rPr>
        <w:t>na podstawie uchwały nr …………………… Zarządu Województwa Łódzkiego z dnia …………………</w:t>
        <w:br/>
        <w:t>w sprawie udzielenia upoważnie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wanym w dalszej treści umow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wanym w dalszej treści umowy </w:t>
      </w:r>
      <w:r>
        <w:rPr>
          <w:rFonts w:cs="Arial" w:ascii="Arial" w:hAnsi="Arial"/>
          <w:b/>
          <w:bCs/>
          <w:sz w:val="20"/>
          <w:szCs w:val="20"/>
        </w:rPr>
        <w:t>Wykonawcą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wanymi dalej</w:t>
      </w:r>
      <w:r>
        <w:rPr>
          <w:rFonts w:cs="Arial" w:ascii="Arial" w:hAnsi="Arial"/>
          <w:b/>
          <w:bCs/>
          <w:sz w:val="20"/>
          <w:szCs w:val="20"/>
        </w:rPr>
        <w:t xml:space="preserve"> Strona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oświadczają, że niniejsza umowa została zawarta bez stosowania ustawy z dnia </w:t>
        <w:br/>
        <w:t xml:space="preserve">11 września 2019 r. – Prawo zamówień publicznych, zgodnie z art. 2 ust. 1 pkt 1 w związku z art. 30 ust. 4.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</w:t>
      </w:r>
      <w:bookmarkStart w:id="0" w:name="_Hlk170205370"/>
      <w:bookmarkStart w:id="1" w:name="_Hlk166675349"/>
      <w:r>
        <w:rPr>
          <w:rFonts w:cs="Arial" w:ascii="Arial" w:hAnsi="Arial"/>
          <w:sz w:val="20"/>
          <w:szCs w:val="20"/>
        </w:rPr>
        <w:t xml:space="preserve">usługa przeprowadzenia kampanii promocyjnej, na temat projektów finansowanych ze środków PROW 2014-2020 na obszarze województwa łódzkiego, za pomocą strony internetowej zawierającej między innymi interaktywne mapy prezentujące dobre praktyki projektów wdrażanych przez Samorząd Województwa Łódzkiego – zwanej dalej „Stroną”. </w:t>
      </w:r>
      <w:bookmarkEnd w:id="0"/>
      <w:bookmarkEnd w:id="1"/>
    </w:p>
    <w:p>
      <w:pPr>
        <w:pStyle w:val="Default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miot umowy opisany jest w „Opisie przedmiotu zamówienia”, zwanym dalej „OPZ” stanowiącym załącznik nr 1 do umowy.</w:t>
      </w:r>
    </w:p>
    <w:p>
      <w:pPr>
        <w:pStyle w:val="Default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wykonać przedmiot umowy w terminie do dnia </w:t>
      </w:r>
      <w:r>
        <w:rPr>
          <w:rFonts w:cs="Arial" w:ascii="Arial" w:hAnsi="Arial"/>
          <w:color w:val="000000"/>
          <w:sz w:val="20"/>
          <w:szCs w:val="20"/>
        </w:rPr>
        <w:t>10 grudnia 2024 r.</w:t>
      </w:r>
    </w:p>
    <w:p>
      <w:pPr>
        <w:pStyle w:val="Default"/>
        <w:numPr>
          <w:ilvl w:val="0"/>
          <w:numId w:val="2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 dzień realizacji zamówienia Strony przyjmują dzień podpisania protokołu odbioru końcowego bez zastrzeżeń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Szczegółowy sposób realizacji przedmiotu umowy określi „Harmonogram realizacji prac”, zwany dalej „Harmonogramem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terminie 5 dni od dnia zawarcia umowy Wykonawca prześle Zamawiającemu drogą elektroniczną Harmonogram uwzględniający postanowienia OPZ. Harmonogram będzie zawierał zadania przeznaczone do wykonania w poszczególnych etapach, z określeniem czasu początku </w:t>
        <w:br/>
        <w:t xml:space="preserve">i końca ich realizacji oraz będzie uwzględniał postanowienia § 3. Harmonogram będzie zawierał </w:t>
        <w:br/>
        <w:t>w szczególności informacje o: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otkaniach konsultacyjnych z Zamawiającym, podczas których doprecyzowane zostaną szczegóły techniczne i struktura stron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terminie przekazania do akceptacji koncepcji architektury informacji stron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terminie przekazania do akceptacji projektu graficznego i funkcjonalności stron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terminie przekazania Zamawiającemu prototypu strony do przeprowadzenia testów funkcjonalności strony i dostępności cyfrowej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terminie przeprowadzenia szkolenia z zakresu obsługi CMS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inie przeprowadzenia audytu dostępności cyfrowej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inie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Harmonogram będzie podlegał zatwierdzeniu przez Zamawiającego w terminie do 5 dni od jego przedłożenia przez Wykonawcę z zastrzeżeniem, że Zamawiający może w ciągu tych 5 dni zgłosić zmiany w Harmonogramie, które Wykonawca wprowadza w terminie do 3 dni od ich zgłoszenia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Harmonogram nie może zawierać zapisów sprzecznych z postanowieniami niniejszej Umowy oraz wymogami OPZ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Podpisany przez obie strony Harmonogram wiąże obie strony, co do poszczególnych terminów realizacji przedmiotu umowy, z zastrzeżeniem terminu wykonania przedmiotu umowy, o którym mowa w § 1 ust.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miarę potrzeb Wykonawca będzie zobowiązany do aktualizacji/zmian Harmonogramu </w:t>
        <w:br/>
        <w:t xml:space="preserve">z zachowaniem terminu wykonania przedmiotu umowy, o którym mowa w § 1 ust. 3. Wszystkie aktualizacje/zmiany wymagają akceptacji przez Zamawiającego. Wszelkie aktualizacje/zmiany będą uzgadnianie drogą mailową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bieżącego konsultowania prac z Zamawiającym w celu uzyskania akceptacji przez Zamawiającego na wszystkich etapach realizacji przedmiotu umowy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Ustala się, że w razie potrzeby organizacji spotkań konsultacyjnych dotyczących bieżącej współpracy, odbędą się one w najkrótszym możliwym terminie w siedzibie Zamawiającego bądź on-lin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będzie przedstawiał swoje ewentualne uwagi i zastrzeżenia w formie maila wysłanego przez upoważnionego pracownika Zamawiającego, który będzie zawierał opis sugerowanych zmian. Wykonawca zobowiązany jest je uwzględnić każdorazowo w terminie wskazanym przez Zamawiającego, jednak nie dłuższym niż 5 dni od ich otrzyma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także prawo do braku akceptacji przedstawionych mu koncepcji architektury informacji strony oraz projektu graficznego i funkcjonalności strony. W takiej sytuacji Wykonawca ma obowiązek przedstawienia mu kolejnych propozycji koncepcji, w terminie wskazanym przez Zamawiającego, jednak nie dłuższym niż 5 dni od ich otrzyma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wykonać przedmiot zamówienia na podstawie zaakceptowanych przez Zamawiającego koncepcji architektury informacji strony oraz projektu graficznego </w:t>
        <w:br/>
        <w:t xml:space="preserve">i funkcjonalności strony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do wnoszenia uwag, poprawek, zmian do wykonanego przedmiotu umowy na każdym etapie niniejszej umowy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trona musi zostać dostosowana do wymogów ustawy z dnia 4 kwietnia 2019 r. o dostępności cyfrowej stron internetowych i aplikacji mobilnych podmiotów publicznych, w tym ze wszystkimi wytycznymi WCAG 2.1 (poziom A i AA) z załącznika do ww. ustawy oraz warunkami technicznymi publikacji oraz strukturą dokumentu elektronicznego Deklaracji Dostępnośc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posiada niezbędną wiedzę i doświadczenie w zakresie standardów sieciowych i wytycznych dotyczących dostępności serwisów internetowych dla osób </w:t>
        <w:br/>
        <w:t>z niepełnosprawnościami, o których mowa w wytycznych WCAG 2.1 (poziom A i AA)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a powinna spełniać wymogi wynikające z ogólnego rozporządzenia o ochronie danych osobowych RODO, a także informować użytkowników o zbieranych danych </w:t>
        <w:br/>
        <w:t>z wykorzystaniem cookies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odbiorem przedmiotu umowy Zamawiający przeprowadzi testy strony pod względem poprawności i funkcjonalności strony. Wykonawca zainstaluje na hostingu Zamawiającego Stronę </w:t>
        <w:br/>
        <w:t xml:space="preserve">do testowania oraz udostępni hasła dostępu do panelu administracyjnego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nieprawidłowości bądź błędów w funkcjonowaniu strony w okresie testowania, Wykonawca zobowiązuje się wprowadzić wszelkie poprawki do momentu akceptacji przez Zamawiającego prototypu strony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ona na własny koszt audyt dostępności. Audyt przeprowadzi ekspert do spraw dostępności cyfrowej. Spełnienie zgodności dostępności zostanie potwierdzone raportem </w:t>
        <w:br/>
        <w:t>z audytu, który zostanie zamieszczony w Deklaracji Dostępnośc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w raporcie z audytu jakichkolwiek niezgodności z wytycznymi WCAG 2.1 (poziom A i AA)., Wykonawca zobowiązuje się wprowadzić wszelkie poprawki na stronie internetowej wynikające z jej niedostępności i niezgodności, bezzwłocznie na swój koszt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 oddaniem Strony, Wykonawca przeprowadzi dla pracowników Zamawiającego szkolenie </w:t>
        <w:br/>
        <w:t xml:space="preserve">z zakresu obsługi CMS, w tym dla kont o różnych zakresach uprawnień: administratora i redaktora </w:t>
        <w:br/>
        <w:t xml:space="preserve">w zakresie np.: samodzielnego wgrywania, edycji baz danych, dołączania plików graficznych. Szkolenie odbędzie się w uzgodnionym z Zamawiającym terminie i formie.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arunkiem odbioru Strony będzie jej niezakłócone działanie na serwerze Zamawiającego, przedstawienie pozytywnego wyniku audytu dostępności, przekazanie instrukcji obsługi Strony oraz dostępu ftp z uprawnieniami administratora do serwera produkcyjnego, na którym będzie uruchomiona strona produkcyjna. Wykonawca przekaże Zamawiającemu działający serwis </w:t>
        <w:br/>
        <w:t xml:space="preserve">z kompletem plików i kodów źródłowych, w pełnej funkcjonalności, z odpowiednimi hasłami </w:t>
        <w:br/>
        <w:t>na nośnikach elektronicznych (pendrive, dysk zewnętrzny) lub wskaże zasób do ich pobra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m odbioru zrealizowanego zamówienia będzie protokół odbioru podpisany przez upoważnionych przedstawicieli Zamawiającego i Wykonawcy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edstawicielem Zamawiającego w zakresie realizacji umowy jest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., tel. …………………, e-mail:………………………………..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., tel. …………………, e-mail:………………………………..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stawicielem Wykonawcy w zakresie realizacji umowy jest: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., tel. …………………, e-mail:………………………………..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., tel. …………………, e-mail: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oby wskazane w ust. 1 i 2 są osobami odpowiedzialnymi za przesłanie w formie elektronicznej akceptacji wszelkich ustaleń między stronami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osób wskazanych w ust. 1 i 2 nie wymagają formy pisemne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zobowiązany wykonać przedmiot umowy z należytą starannością, na najwyższym poziomie jakości, zgodnie z obowiązującymi przepisami prawa, normami technicznymi i zasadami wiedzy informatycznej.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posiada odpowiednie doświadczenie, środki i kwalifikacje </w:t>
        <w:br/>
        <w:t>do wykonania powierzonego zadania i bierze za nie pełną odpowiedzialność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odpowiedzialny jak za własne działanie lub zaniechanie za działania </w:t>
        <w:br/>
        <w:t>i zaniechania osób, z których pomocą umowę wykonywa, jak również osób, którym wykonanie umowy powierza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0" w:leader="none"/>
          <w:tab w:val="left" w:pos="4500" w:leader="none"/>
          <w:tab w:val="left" w:pos="4860" w:leader="none"/>
        </w:tabs>
        <w:spacing w:lineRule="auto" w:line="276" w:before="12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a Zamawiającemu na przedmiot umowy gwarancji jakości na bezawaryjne </w:t>
        <w:br/>
        <w:t>i zgodne z umową działanie Strony wraz z jej utrzymaniem na okres od dnia podpisania protokołu odbioru do dnia 31 grudnia 2026 r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Gwarancja udzielana jest w ramach wynagrodzenia, określonego w § 7 ust. 1, co oznacza, że z tytułu wykonania świadczeń gwarancyjnych Wykonawcy nie przysługuje dodatkowe wynagrodzenie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udzielonej gwarancji Zamawiający jest uprawniony do żądania usunięcia błędów </w:t>
        <w:br/>
        <w:t xml:space="preserve">w działaniu strony. Przez „błędy” należy rozumieć wszelkie nieprawidłowości i usterki </w:t>
        <w:br/>
        <w:t xml:space="preserve">w funkcjonowaniu Strony oraz awarie programowe, które w konsekwencji uniemożliwiają prawidłowa jej pracę. Szczegółowy zakres i warunki gwarancji określa OPZ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 okresie gwarancji będzie dbał o poziom bezpieczeństwa Strony, a także zobowiązuje się do przekazania wszystkich niezbędnych aktualizacji koniecznych </w:t>
        <w:br/>
        <w:t xml:space="preserve">do prawidłowego funkcjonowania Strony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nia podjęte w ramach gwarancji, potwierdzone zostaną każdorazowo w korespondencji mailowej, w której uwzględniony zostanie opis wady, datę jej zgłoszenia oraz datę usunięcia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przedmiotu umowy, o którym mowa w § 1 Zamawiający zobowiązuje się zapłacić Wykonawcy wynagrodzenie w łącznej kwocie brutto …………………………………. zł (słownie złotych brutto: ………………………………. ……/100), w tym podatek VAT zgodnie </w:t>
        <w:br/>
        <w:t xml:space="preserve">z obowiązującymi przepisami, w tym: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przeniesienia majątkowych praw autorskich i pokrewnych, o których mowa w § 8 w kwocie ………………… zł brutto (słownie brutto złotych: ……………. ………../100)  w tym podatek VAT zgodnie z obowiązującymi przepisami prawa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 tytułu udzielenia licencji lub sublicencji , o których mowa w § 9 w kwocie ………………… zł brutto (słownie brutto złotych: ……………. ………../100)  w tym podatek VAT zgodnie </w:t>
        <w:br/>
        <w:t>z obowiązującymi przepisami prawa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nagrodzenie wskazane w ust. 1 obejmuje wszystkie świadczenia na rzecz Wykonawcy z tytułu wykonania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ypłata wynagrodzenia nastąpi przelewem na rachunek bankowy Wykonawcy, wskazany </w:t>
        <w:br/>
        <w:t xml:space="preserve">na fakturze, w terminie 21 dni od dnia otrzymania przez Zamawiającego oryginału prawidłowo wystawionej faktury: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wca: Województwo Łódzkie, al. Piłsudskiego 8, 90-051 Łódź, NIP: 725-17-39-344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: Urząd Marszałkowski Województwa Łódzkiego, al. Piłsudskiego 8, 90-051 Łódź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dstawą wystawienia faktury będzie podpisany bez zastrzeżeń protokół odbioru, o którym mowa w § 3 ust. 16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opuszcza się wystawianie przez Wykonawcę faktury w formie elektronicznej (e-faktura) oraz przesyłanie drogą elektroniczną faktury wystawionej w formie papierowej. E-faktura może </w:t>
        <w:br/>
        <w:t>być dostarczona do Zamawiającego na adres faktury@lodzkie.pl lub poprzez platformę ePUAP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 adres elektronicznej skrzynki podawczej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PUAP:/umwl/skrytk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awienia ustrukturyzowanej faktury elektronicznej zgodnie z ustawą z dnia </w:t>
        <w:br/>
        <w:t xml:space="preserve">9 listopada 2018 r. o elektronicznym fakturowaniu w zamówieniach publicznych, koncesjach </w:t>
        <w:br/>
        <w:t xml:space="preserve">na roboty budowlane lub usługi oraz partnerstwie publiczno-prawnym, faktury powinny </w:t>
        <w:br/>
        <w:t>być przesłane za pośrednictwem Platformy Elektronicznego Fakturowania (PEF), dane skrzynki: Województwo Łódzkie, Identyfikator podatkowy/numer PEPPOL: PL 7251739344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przyjmuje się dzień obciążenia rachunku bankowego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Wykonawca nie może przenieść swoich wierzytelności na osobę trzecią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as do uzyskania przez Wykonawcę wpisu rachunku bankowego do przedmiotowego wykazu </w:t>
        <w:br/>
        <w:t xml:space="preserve">i przekazania informacji Zamawiającemu lub wskazania Zamawiającemu nowego rachunku bankowego ujawnionego w ww. wykazie nie jest traktowany jako opóźnienie Zamawiającego </w:t>
        <w:br/>
        <w:t>w zapłacie należnego wynagrodzenia i w takim przypadku nie będą naliczane za ten okres odsetki za opóźnienie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przenosi na Zamawiającego w całości autorskie prawa majątkowe do Strony, w tym do kodów źródłowych wytworzonych w wyniku realizacji Umowy, łącznie z prawem do udzielania zezwoleń na wykonanie zależnego prawa autorskiego do Strony oraz do kodów źródłowych </w:t>
        <w:br/>
        <w:t>w celu swobodnego wykorzystania i modyfikacji z chwilą podpisania przez Strony protokołu odbioru, o którym mowa § 3 ust. 16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 chwilą nabycia autorskich praw majątkowych Zamawiający udziela Wykonawcy nieodpłatnej licencji do Strony, na polach eksploatacji wymienionych w ust. 3 na okres realizacji przez Wykonawcę usług gwarancyjnych.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niesienie autorskich praw majątkowych na Zamawiającego obejmuje wszystkie pola eksploatacji wskazane w art. 50 i 74 ust. 4 ustawy z dnia 4 lutego 1994 r. o prawie autorskim </w:t>
        <w:br/>
        <w:t>i prawach pokrewnych, w tym: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odniesieniu do wszelkiej dokumentacji Strony: wykorzystanie do realizacji zadań Strony bez jakichkolwiek ograniczeń, odtwarzanie, utrwalanie i trwałe zwielokrotnianie całości lub części wszystkimi znanymi w chwili przenoszenia autorskich praw majątkowych technikami, w tym techniką drukarską, reprograficzną, zapisu magnetycznego lub techniką cyfrową, przekazywanie, przechowywanie, wyświetlanie, wprowadzanie do pamięci komputera wraz </w:t>
        <w:br/>
        <w:t xml:space="preserve">z prawem do wykonywania modyfikacji, tłumaczenie, przystosowywanie, zmiany układu </w:t>
        <w:br/>
        <w:t xml:space="preserve">lub jakiekolwiek inne zmiany, wprowadzenie do obrotu, użyczanie lub najem oryginału albo egzemplarzy na których utwór utrwalono, rozpowszechnianie utworu przez publiczne wykonanie, wystawienie, wyświetlenie, odtwarzanie oraz nadawanie i reemitowanie, a także publiczne udostępnienie utworu w taki sposób, aby każdy mógł mieć do niego dostęp </w:t>
        <w:br/>
        <w:t>w miejscu i czasie przez siebie wybranym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odniesieniu do Strony i kodów źródłowych, oprogramowania i wszelkich produktów składających się na Stronę: wykorzystanie do realizacji zadań Strony bez jakichkolwiek ograniczeń, wprowadzanie i zapisywanie w pamięci komputerów, odtwarzanie, utrwalanie, przekazywanie, przechowywanie, wyświetlanie, stosowanie, instalowanie i deinstalowanie oprogramowania, sporządzenie kopii zapasowej (kopii bezpieczeństwa), trwałe lub czasowe zwielokrotnienie w całości lub części jakimikolwiek środkami i w jakiejkolwiek formie, tłumaczenie, przystosowywanie, zmiany układu lub jakiekolwiek inne zmiany, z zachowaniem praw osoby, która tych zmian dokonała, rozpowszechnianie, w tym użyczanie lub najem </w:t>
        <w:br/>
        <w:t xml:space="preserve">oraz publiczne udostępnienie w taki sposób, aby każdy mógł mieć do niego dostęp w miejscu </w:t>
        <w:br/>
        <w:t>i czasie przez siebie wybranym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zawarte w niniejszym paragrafie stosuje się odpowiednio do zmian i aktualizacji Strony realizowanych przez Wykonawcę w ramach usług gwarancyjnych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nagrodzenie wykonawcy z tytułu przeniesienia praw autorskich na wszystkich polach eksploatacji zawiera się w wynagrodzeniu określonym w </w:t>
      </w:r>
      <w:r>
        <w:rPr>
          <w:rFonts w:cs="Arial" w:ascii="Arial" w:hAnsi="Arial"/>
          <w:sz w:val="20"/>
          <w:szCs w:val="20"/>
        </w:rPr>
        <w:t xml:space="preserve">§ 7 ust. 1 niniejszej umowy.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 chwilą przejścia majątkowych praw autorskich, własność nośników, na których utrwalono utwory i ich modyfikacje, przechodzi na Zamawiającego.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obowiązuje się, że wykonując przedmiot umowy nie naruszy praw majątkowych osób trzecich i przekaże Zamawiającemu wyniki prac w stanie wolnym od obciążeń prawami osób trzecich pod rygorem pełnej odpowiedzialności prawnej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śli dostarczony przedmiot umowy naruszać będzie prawa osób trzecich, Wykonawca niezwłocznie przystąpi do jego zmodyfikowania w sposób pozwalający na jego dalsze wykorzystywanie bez naruszania praw osób trzecich lub uzyska dla Zamawiającego na swój koszt licencję na część dotkniętą naruszeniem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, gdy korzystanie z systemu samodzielnego zarządzania Stroną, jej strukturą, wyglądem i treścią, umożliwiający jej bieżące aktualizowanie, dodawanie, zmienianie treści i grafiki, usuwanie, podmienianie załączników w postaci plików oraz materiałów graficznych i multimedialnych (system CMS) lub innego oprogramowania niezbędnego do funkcjonowania Strony, wymagać będzie udzielenia licencji/sublicencji, z dniem podpisania protokołu odbioru Wykonawca udzieli Zamawiającemu przenoszalnych licencji lub sublicencji na czas nieoznaczony i bez ograniczeń terytorialnych na korzystanie z tego oprogramowania na następujących polach eksploatacji: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rzystanie w zakresie wszystkich funkcjonalności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enie i zapisywanie w pamięci komputerów; odtwarzanie; utrwalanie; przekazywanie; przechowywanie; wyświetlanie; stosowanie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instalowanie i deinstalowanie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sporządzanie kopii zapasowej (kopii bezpieczeństwa)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przystosowywanie; tłumaczenie; wprowadzanie zmian; zmiany układu lub jakiekolwiek inne zmiany z zachowaniem wszystkich, określonych w niniejszym ustępie pól eksploatacji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blikacja i wyświetlanie w całości i w części w Internecie i innych mediach bez ograniczeń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nagrodzenie wykonawcy z tytułu przeniesienia licencji/sublicencji na wszystkich polach eksploatacji zawiera się w wynagrodzeniu określonym w </w:t>
      </w:r>
      <w:r>
        <w:rPr>
          <w:rFonts w:cs="Arial" w:ascii="Arial" w:hAnsi="Arial"/>
          <w:sz w:val="20"/>
          <w:szCs w:val="20"/>
        </w:rPr>
        <w:t>§ 7 ust. 1 niniejszej umowy, a </w:t>
      </w:r>
      <w:r>
        <w:rPr>
          <w:rFonts w:cs="Arial" w:ascii="Arial" w:hAnsi="Arial"/>
          <w:bCs/>
          <w:sz w:val="20"/>
          <w:szCs w:val="20"/>
        </w:rPr>
        <w:t>Zamawiający nie będzie ponosił dodatkowych kosztów związanych z korzystaniem licencji/sublicencji w okresie trwania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ystkie licencje/sublicencje ewentualnych firm trzecich muszą być dostarczone ze wsparciem ich producentów przez cały okres wdrożenia i okresu gwarancyjnego wraz z dostępem do nowych wersji oprogramowania będącego przedmiotem licencji.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ind w:left="426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ę umowną z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żdy rozpoczęty dzień zwłoki w wykonaniu przedmiotu umowy w wysokości 0,2 % wartości brutto wynagrodzenia, o którym mowa w § 7 ust. 1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żdy rozpoczęty dzień zwłoki w zakresie terminów związanych z uwzględnianiem uwag, o których mowa w § 2 i § 3, w wysokości 0,3% wartości brutto wynagrodzenia, o którym mowa w § 7 ust. 1 - nie więcej jednak niż za 10 dni zwłoki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włokę w usuwaniu błędów w ramach zgłoszeń gwarancyjnych, o których ma w § 6, </w:t>
        <w:br/>
        <w:t xml:space="preserve">w wysokości 30 zł za każdą rozpoczętą godzinę zwłoki, nie więcej jednak niż za 100 godzin zwłok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dstąpienie od umowy przez którąkolwiek ze stron z przyczyn leżących po stronie Wykonawcy w wysokości 20% wynagrodzenia brutto, o którym mowa w § 7 ust.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awiający może dochodzić na zasadach ogólnych odszkodowań przewyższających wysokość zastrzeżonych na jego rzecz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Zamawiający ma prawo dokonać potrącenia naliczonych i należnych mu kar umownych </w:t>
        <w:br/>
        <w:t xml:space="preserve">z wierzytelnościami przysługującymi Wykonawcy, z zastrzeżeniem obowiązujących przepisów praw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Kary umowne są niezależne od siebie i podlegają sumowaniu. Łączna wysokość kar umownych nie może przekroczyć wartości 30 % wynagrodzenia brutto, o którym mowa w § 7 ust. 1.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ind w:left="426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oże, oprócz przypadków określonych przepisami prawa, odstąpić od umowy </w:t>
        <w:br/>
        <w:t>w całości lub części w przypadku, gdy Wykonawca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onuje przedmiot umowy niezgodnie z umową, Opisem Przedmiotu Zamówienia, wymaganiami/wytycznymi Zamawiającego lub nie współpracuje </w:t>
        <w:br/>
        <w:t xml:space="preserve">z Zamawiającym (przy czym za brak współpracy uważa się w szczególności: brak kontaktu telefonicznego, brak odpowiedzi na wiadomości e-mail, nieuwzględnianie uwag Zamawiającego, nieusunięcie wad przedstawionego do odbioru przedmiotu umowy), </w:t>
        <w:br/>
        <w:t xml:space="preserve">po uprzednim wezwaniu do usunięcia naruszeń we wskazanym terminie, </w:t>
        <w:br/>
        <w:t>nie krótszym niż 3 dni od daty doręczenia wezwania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 przyczyn leżących po jego stronie opóźnia się z wykonaniem umowy lub poszczególnych pozycji harmonogramu o więcej niż 1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wymaga formy pisemnej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nie pozbawia Zamawiającego możliwości dochodzenia kar umow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 odstąpienia Wykonawca może żądać wyłącznie wynagrodzenia należnego z tytułu wykonania części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ach opisanych w ust. 1, Zamawiający może odstąpić od umowy </w:t>
        <w:br/>
        <w:t>w terminie 60 dni licząc odpowiednio: od dnia upływu terminu określonego w wezwaniu wskazanym w ust. 1 pkt 1 albo dnia zaistnienia przesłanek opisanych w ust. 1 pkt 2.</w:t>
      </w:r>
    </w:p>
    <w:p>
      <w:pPr>
        <w:pStyle w:val="Normal"/>
        <w:autoSpaceDE w:val="false"/>
        <w:spacing w:lineRule="auto" w:line="276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ind w:left="426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na tle realizacji niniejszej umowy będzie rozstrzygał sąd powszechny właściwy miejscowo dla siedziby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uregulowanych w niniejszej umowie mają zastosowanie przepisy ustawy z dnia </w:t>
        <w:br/>
        <w:t>23 kwietnia 1964 r. - Kodeks Cywilny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będą wyjaśniane w formie pisemnej lub za pomocą środków komunikacji elektronicznej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realizując obowiązek informowania osób, których dane osobowe są przetwarzane </w:t>
        <w:br/>
        <w:t xml:space="preserve">w związku z zawarciem umowy informuje, że administratorem danych osobowych jest Zarząd Województwa Łódzkiego. Pozostałe informacje zawarte są w Załączniku nr 2 do umowy.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przestrzegania obowiązującego prawa w zakresie ochrony danych osobowych oraz do spełnienia obowiązku informacyjnego w imieniu Zamawiającego </w:t>
        <w:br/>
        <w:t>w stosunku do osób, z których pomocą umowę wykonuje, jak również osób, którym wykonanie umowy powierza.</w:t>
      </w:r>
    </w:p>
    <w:p>
      <w:pPr>
        <w:pStyle w:val="Normal"/>
        <w:autoSpaceDE w:val="false"/>
        <w:spacing w:lineRule="auto" w:line="276" w:before="120" w:after="120"/>
        <w:ind w:left="426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trzech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brzmiących egzemplarzach, przy czym jeden otrzymuje Wykonawca, a trzy Zamawiając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ind w:left="426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Opis przedmiotu zamówienia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Klauzula informacyjna dotycząca przetwarzania danych osobowych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- Oświadczenie Wykonawcy o niepodleganiu wykluczeniu z postępowania </w:t>
        <w:br/>
        <w:t>na podstawie art. 7 ust. 1 pkt 1-3 Ustawy z dnia 13 kwietnia 2022 r. o szczególnych rozwiązaniach w zakresie przeciwdziałania wspieraniu agresji na Ukrainę oraz służących ochronie bezpieczeństwa narodowego (Dz.U. z 2024 poz. 507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– Wzór protokołu odbioru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L Ottaw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b w:val="false"/>
        <w:bCs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2">
    <w:name w:val="WW8Num24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b w:val="false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pl-PL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PL Ottawa;Courier New" w:hAnsi="PL Ottawa;Courier New" w:eastAsia="Times New Roman" w:cs="PL Ottawa;Courier New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Liberation Serif" w:hAnsi="Liberation Serif" w:eastAsia="NSimSun" w:cs="Mangal"/>
      <w:kern w:val="2"/>
      <w:szCs w:val="21"/>
      <w:lang w:eastAsia="zh-CN" w:bidi="hi-I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50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ind w:hanging="230"/>
      <w:jc w:val="both"/>
    </w:pPr>
    <w:rPr>
      <w:rFonts w:ascii="Arial" w:hAnsi="Arial" w:eastAsia="Times New Roman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00:00Z</dcterms:created>
  <dc:creator>lukasz.siekiera</dc:creator>
  <dc:description/>
  <cp:keywords/>
  <dc:language>en-US</dc:language>
  <cp:lastModifiedBy>Małgorzata Bilska</cp:lastModifiedBy>
  <cp:lastPrinted>2024-08-06T14:35:00Z</cp:lastPrinted>
  <dcterms:modified xsi:type="dcterms:W3CDTF">2024-08-06T12:55:00Z</dcterms:modified>
  <cp:revision>140</cp:revision>
  <dc:subject/>
  <dc:title>Umowa nr  22PRZ/2013</dc:title>
</cp:coreProperties>
</file>