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Projekt umowy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2"/>
          <w:szCs w:val="24"/>
        </w:rPr>
      </w:pPr>
      <w:r>
        <w:rPr>
          <w:rFonts w:cs="Arial" w:ascii="Arial" w:hAnsi="Arial"/>
          <w:b w:val="false"/>
          <w:i/>
          <w:sz w:val="22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A nr          /KO/2024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jc w:val="center"/>
        <w:rPr/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zawarta w dniu ……………….……………………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>pomiędz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spacing w:lineRule="auto" w:line="240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Łódzkim  z siedzibą w Łodzi przy Al. Piłsudskiego 8, 90-051 Łódź 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zwanym w dalszej treści umowy „Zamawiającym”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Standard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treści umowy  „Wykonawcą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owa została zawarta z Wykonawcą wybranym  bez stosowania  ustawy z dnia 11.09.2019 r. - Prawo zamówień publicznych na podstawie art. 2 ust. 1 pkt.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systematyczne dostarczanie Zamawiającemu </w:t>
      </w:r>
      <w:r>
        <w:rPr>
          <w:rFonts w:cs="Arial" w:ascii="Arial" w:hAnsi="Arial"/>
          <w:bCs/>
          <w:sz w:val="20"/>
          <w:szCs w:val="20"/>
        </w:rPr>
        <w:t>w okresie od dnia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bCs/>
          <w:sz w:val="20"/>
          <w:szCs w:val="20"/>
        </w:rPr>
        <w:t>01 stycznia 2025 r. do dnia 31 grudnia 2025 roku prasy codziennej oraz prasy pozostałej w formie prenumerat</w:t>
      </w:r>
      <w:r>
        <w:rPr>
          <w:rFonts w:cs="Arial" w:ascii="Arial" w:hAnsi="Arial"/>
          <w:sz w:val="20"/>
          <w:szCs w:val="20"/>
        </w:rPr>
        <w:t xml:space="preserve"> określonych w formularzu ofertowym, stanowiącym Załącznik nr 1 do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Umowa została zawarta na czas określony i obowiązuje od dnia 01 stycznia 2025 r. </w:t>
        <w:br/>
        <w:t>do dnia 31 grudnia 2025 r. lub do wyczerpania kwoty brutto: …………….. zł (słownie: ………………………………………. zł), w zależności co nastąpi pierwsze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stawa prasy na adres: Urząd Marszałkowski Województwa Łódzkiego, Al. Piłsudskiego 8 odbywać się będzie codziennie od poniedziałku do soboty do godz.6</w:t>
      </w:r>
      <w:r>
        <w:rPr>
          <w:rFonts w:cs="Arial" w:ascii="Arial" w:hAnsi="Arial"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możliwość rozszerzenia wykazu miejsc dostawy prasy </w:t>
      </w:r>
      <w:r>
        <w:rPr>
          <w:rFonts w:cs="Arial" w:ascii="Arial" w:hAnsi="Arial"/>
          <w:bCs/>
          <w:sz w:val="20"/>
          <w:szCs w:val="20"/>
        </w:rPr>
        <w:t>codziennej oraz prasy pozostałej</w:t>
      </w:r>
      <w:r>
        <w:rPr>
          <w:rFonts w:cs="Arial" w:ascii="Arial" w:hAnsi="Arial"/>
          <w:sz w:val="20"/>
          <w:szCs w:val="20"/>
        </w:rPr>
        <w:t xml:space="preserve"> w okresie obowiązywania umowy maksymalnie o 2 punkty na terenie Łodzi.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 prasy  z podziałem na odbiorców zawiera Załącznik nr 2 do umowy 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egzemplarzy wymieniona w formularzu ofertowym jest wielkością orientacyjną. Zamawiający zastrzega sobie prawo  do zmiany ilości egzemplarzy wymienionych w formularzu ofertowym </w:t>
        <w:br/>
        <w:t xml:space="preserve">z wyprzedzeniem 7 dni dla prasy codziennej oraz 14 dni dla prasy pozostałej, w ramach kwoty umowy. 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możliwość zwiększenia ilości zamawianej prasy w ramach asortymentu zawartego w formularzu ofertowym o wartość nie przekraczającą 20 % wartości umowy.</w:t>
      </w:r>
    </w:p>
    <w:p>
      <w:pPr>
        <w:pStyle w:val="List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będzie dostarczał prasę </w:t>
      </w:r>
      <w:r>
        <w:rPr>
          <w:rFonts w:cs="Arial" w:ascii="Arial" w:hAnsi="Arial"/>
          <w:bCs/>
          <w:sz w:val="20"/>
          <w:szCs w:val="20"/>
        </w:rPr>
        <w:t>codzienną oraz prasę pozostałą p</w:t>
      </w:r>
      <w:r>
        <w:rPr>
          <w:rFonts w:cs="Arial" w:ascii="Arial" w:hAnsi="Arial"/>
          <w:sz w:val="20"/>
          <w:szCs w:val="20"/>
        </w:rPr>
        <w:t xml:space="preserve">o cenach jednostkowych </w:t>
        <w:br/>
        <w:t>nie wyższych niż przedstawione w formularzu ofertowym.</w:t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ówiona prasa nie ukaże się w terminie do 31.12.2025 r., za zgodą Zamawiającego Wykonawca dostarczy ją niezwłocznie po ukazaniu si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nie ukazania się prasy Wykonawca wystawi faktury korygujące.</w:t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zobowiązuje się do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Codziennego, systematycznego i terminowego dostarczania na swój koszt i ryzyko zamówionej </w:t>
      </w:r>
      <w:r>
        <w:rPr>
          <w:rFonts w:cs="Arial" w:ascii="Arial" w:hAnsi="Arial"/>
          <w:b w:val="false"/>
          <w:sz w:val="20"/>
        </w:rPr>
        <w:t xml:space="preserve">prasy </w:t>
      </w:r>
      <w:r>
        <w:rPr>
          <w:rFonts w:cs="Arial" w:ascii="Arial" w:hAnsi="Arial"/>
          <w:b w:val="false"/>
          <w:bCs/>
          <w:sz w:val="20"/>
        </w:rPr>
        <w:t>codziennej oraz prasy pozostałej pod adres wskazany w § 1 ust 3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Dostarczania </w:t>
      </w:r>
      <w:r>
        <w:rPr>
          <w:rFonts w:cs="Arial" w:ascii="Arial" w:hAnsi="Arial"/>
          <w:b w:val="false"/>
          <w:sz w:val="20"/>
        </w:rPr>
        <w:t xml:space="preserve">prasy </w:t>
      </w:r>
      <w:r>
        <w:rPr>
          <w:rFonts w:cs="Arial" w:ascii="Arial" w:hAnsi="Arial"/>
          <w:b w:val="false"/>
          <w:bCs/>
          <w:sz w:val="20"/>
        </w:rPr>
        <w:t>codziennej oraz prasy pozostałej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w dniu wydania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bCs/>
          <w:sz w:val="20"/>
        </w:rPr>
        <w:t>Zachowania stałej ceny określonej w ofercie przez okres trwania umowy, z uwzględnieniem sytuacji zmiany urzędowej stawki podatku VAT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4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ind w:left="284" w:hanging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trony ustalają, że osobami wyznaczonymi do współpracy w ramach realizacji umowy są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284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e strony Zamawiającego – Jadwiga Szcześniak, tel. 42 663 34 12,</w:t>
        <w:br/>
        <w:t xml:space="preserve">        e-mail: 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jadwiga.szczesniak@lodzkie.pl</w:t>
        </w:r>
      </w:hyperlink>
    </w:p>
    <w:p>
      <w:pPr>
        <w:pStyle w:val="TextBody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e strony Wykonawcy –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Zmiana osoby wyznaczonej do współpracy, o której mowa w ust. 1, wymaga poinformowania </w:t>
        <w:br/>
        <w:t>o tym fakcie drugiej strony, w trybie zawiadomienia drogą mailową lub na numer kontaktowy, wskazany w ust. 1 – i nie stanowi zmiany umowy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5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1. Zamawiający zobowiązuje się do odbierania i każdorazowego sprawdzania dostarczonej </w:t>
      </w:r>
      <w:r>
        <w:rPr>
          <w:rFonts w:cs="Arial" w:ascii="Arial" w:hAnsi="Arial"/>
          <w:b w:val="false"/>
          <w:sz w:val="20"/>
        </w:rPr>
        <w:t xml:space="preserve">prasy </w:t>
      </w:r>
      <w:r>
        <w:rPr>
          <w:rFonts w:cs="Arial" w:ascii="Arial" w:hAnsi="Arial"/>
          <w:b w:val="false"/>
          <w:bCs/>
          <w:sz w:val="20"/>
        </w:rPr>
        <w:t>codziennej oraz prasy pozostałej, co do ilości, jakości i wartości poprzez porównanie zawartości paczki z „Dowodem dostawy”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2. W przypadku stwierdzenia braków w dostawie, Zamawiający zgłasza reklamację telefonicznie </w:t>
        <w:br/>
        <w:t>lub drogą elektroniczną do Wykonawcy w terminie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 </w:t>
      </w:r>
      <w:r>
        <w:rPr>
          <w:rFonts w:cs="Arial" w:ascii="Arial" w:hAnsi="Arial"/>
          <w:b w:val="false"/>
          <w:bCs/>
          <w:sz w:val="20"/>
        </w:rPr>
        <w:t>–</w:t>
      </w:r>
      <w:r>
        <w:rPr>
          <w:rFonts w:eastAsia="Arial" w:cs="Arial" w:ascii="Arial" w:hAnsi="Arial"/>
          <w:b w:val="false"/>
          <w:bCs/>
          <w:sz w:val="20"/>
        </w:rPr>
        <w:t xml:space="preserve">   </w:t>
      </w:r>
      <w:r>
        <w:rPr>
          <w:rFonts w:cs="Arial" w:ascii="Arial" w:hAnsi="Arial"/>
          <w:b w:val="false"/>
          <w:bCs/>
          <w:sz w:val="20"/>
        </w:rPr>
        <w:t xml:space="preserve">na </w:t>
      </w:r>
      <w:r>
        <w:rPr>
          <w:rFonts w:cs="Arial" w:ascii="Arial" w:hAnsi="Arial"/>
          <w:b w:val="false"/>
          <w:sz w:val="20"/>
        </w:rPr>
        <w:t xml:space="preserve">prasę </w:t>
      </w:r>
      <w:r>
        <w:rPr>
          <w:rFonts w:cs="Arial" w:ascii="Arial" w:hAnsi="Arial"/>
          <w:b w:val="false"/>
          <w:bCs/>
          <w:sz w:val="20"/>
        </w:rPr>
        <w:t>codzienną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– w dniu ukazania,</w:t>
      </w:r>
    </w:p>
    <w:p>
      <w:pPr>
        <w:pStyle w:val="TextBody"/>
        <w:ind w:right="-339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 </w:t>
      </w:r>
      <w:r>
        <w:rPr>
          <w:rFonts w:cs="Arial" w:ascii="Arial" w:hAnsi="Arial"/>
          <w:b w:val="false"/>
          <w:bCs/>
          <w:sz w:val="20"/>
        </w:rPr>
        <w:t>–</w:t>
      </w:r>
      <w:r>
        <w:rPr>
          <w:rFonts w:eastAsia="Arial" w:cs="Arial" w:ascii="Arial" w:hAnsi="Arial"/>
          <w:b w:val="false"/>
          <w:bCs/>
          <w:sz w:val="20"/>
        </w:rPr>
        <w:t xml:space="preserve">   </w:t>
      </w:r>
      <w:r>
        <w:rPr>
          <w:rFonts w:cs="Arial" w:ascii="Arial" w:hAnsi="Arial"/>
          <w:b w:val="false"/>
          <w:bCs/>
          <w:sz w:val="20"/>
        </w:rPr>
        <w:t>na prasę pozostałą – po otrzymaniu następnego numeru w przypadku braku poprzedniego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3.  Reklamacje zgłoszone na prasę codzienną będą realizowane w dniu następnym, a na prasę pozostałą w ciągu trzech dni od daty zgłoszenia. 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4.  Zamawiający odeśle na koszt Wykonawcy prasę przysłaną niezgodnie z zamówieniem. </w:t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leżność za dostarczoną prasę </w:t>
      </w:r>
      <w:r>
        <w:rPr>
          <w:rFonts w:cs="Arial" w:ascii="Arial" w:hAnsi="Arial"/>
          <w:bCs/>
          <w:sz w:val="20"/>
          <w:szCs w:val="20"/>
        </w:rPr>
        <w:t>codzienną oraz prasę pozostałą</w:t>
      </w:r>
      <w:r>
        <w:rPr>
          <w:rFonts w:cs="Arial" w:ascii="Arial" w:hAnsi="Arial"/>
          <w:sz w:val="20"/>
          <w:szCs w:val="20"/>
        </w:rPr>
        <w:t xml:space="preserve"> określają faktury cząstkowe wystawione na każdą paczkę prasy z góry do 10-ego dnia pierwszego miesiąca</w:t>
        <w:br/>
        <w:t>w okresach kwartalnych</w:t>
      </w:r>
      <w:r>
        <w:rPr>
          <w:rFonts w:cs="Arial" w:ascii="Arial" w:hAnsi="Arial"/>
          <w:bCs/>
          <w:sz w:val="20"/>
          <w:szCs w:val="20"/>
        </w:rPr>
        <w:t>, a ewentualna korekta sporządzana będzie po upływie kwartał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łaty należności na podstawie prawidłowo wystawionych oryginałów faktur w terminie 14 dni od daty doręczenia faktur do siedziby Zamawi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ę należy wystawić n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Nabywca: Województwo Łódzkie, al. Piłsudskiego 8, 90-051 Łódź, NIP: 7251739344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Odbiorca: Urząd Marszałkowski Województwa Łódzkiego, al. Piłsudskiego 8, 90-051 Łódź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z tytułu realizacji przedmiotu umowy zawiera w sobie wszelkie koszty  związane </w:t>
        <w:br/>
        <w:t xml:space="preserve">z dostarczeniem przedmiotu umowy. 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dokonana będzie na rachunek bankowy Wykonawcy podany na fakturze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zapłaty przyjmuje się </w:t>
      </w:r>
      <w:r>
        <w:rPr>
          <w:rFonts w:cs="Arial" w:ascii="Arial" w:hAnsi="Arial"/>
          <w:color w:val="000000"/>
          <w:sz w:val="20"/>
          <w:szCs w:val="20"/>
        </w:rPr>
        <w:t>dzień obciążenia rachunku bankowego Zamawiającego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awienia ustrukturyzowanej faktury elektronicznej zgodnie z ustawą z dnia                9 listopada 2018 roku o elektronicznym fakturowaniu w zamówieniach publicznych, koncesjach </w:t>
        <w:br/>
        <w:t>na roboty budowlane lub usługi oraz partnerstwie publiczno-prawnym faktury powinny być przesłane za pośrednictwem Platformy Elektronicznego Fakturowania (PEF); dane skrzynki: Województwo Łódzkie, Identyfikator podatkowy/numer PEPPOL: PL 7251739344.</w:t>
      </w:r>
    </w:p>
    <w:p>
      <w:pPr>
        <w:pStyle w:val="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</w:t>
        <w:br/>
        <w:t xml:space="preserve">w ww. wykazie. Okres do czasu uzyskania przez Wykonawcę wpisu rachunku bankowego </w:t>
        <w:br/>
        <w:t>do przedmiotowego wykazu i przekazania informacji Zamawiającemu lub wskazania Zamawiającemu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7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Wszelkie zmiany w umowie wymagają formy pisemnej pod rygorem nieważności. Zakazuje się zmian postanowień zawartej umowy w stosunku do treści oferty, na podstawie której dokonano wyboru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powyższych okolicznościach. </w:t>
        <w:br/>
        <w:t>W takim przypadku Wykonawca może żądać jedynie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wynagrodzenia należnego mu z tytułu wykonania części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Wykonawca nie może zbywać na rzecz osoby trzeciej wierzytelności wynikającej z niniejszej umowy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8</w:t>
      </w:r>
    </w:p>
    <w:p>
      <w:pPr>
        <w:pStyle w:val="Normal"/>
        <w:suppressAutoHyphens w:val="true"/>
        <w:spacing w:lineRule="atLeast" w:line="119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iż będzie ponosił odpowiedzialność za ujawnienie, przekazanie lub jakiekolwiek wykorzystanie danych osobowych według </w:t>
      </w:r>
      <w:r>
        <w:rPr>
          <w:rFonts w:cs="Arial" w:ascii="Arial" w:hAnsi="Arial"/>
          <w:sz w:val="20"/>
          <w:szCs w:val="20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9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0"/>
        </w:rPr>
        <w:t xml:space="preserve">1. Wykonawca nie jest odpowiedzialny wobec Zamawiającego lub uznany za naruszającego   </w:t>
        <w:br/>
        <w:t xml:space="preserve">       postanowienia umowy w związku z niewykonaniem lub nienależytym wykonaniem obowiązków  </w:t>
        <w:br/>
        <w:t xml:space="preserve">       wynikających z umowy tylko w takim zakresie, w jakim takie niewykonanie lub nienależyte wykonanie </w:t>
        <w:br/>
        <w:t xml:space="preserve">       jest wynikiem działania siły wyższej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 w:cs="Arial" w:ascii="Arial" w:hAnsi="Arial"/>
          <w:sz w:val="20"/>
        </w:rPr>
        <w:t xml:space="preserve">2.  Za zdarzenia siły wyższej Strony uznają w szczególności: wojnę, stan wojenny, stan wyjątkowy, </w:t>
        <w:br/>
        <w:t xml:space="preserve">       zamieszki, strajki, żałobę narodową, pożar, powódź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0"/>
        </w:rPr>
        <w:t xml:space="preserve">3. Na okres działania siły wyższej obowiązki Stron umowy ulegają zawieszeniu w zakresie </w:t>
        <w:br/>
        <w:t xml:space="preserve">      uniemożliwionym przez działanie siły wyższej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0"/>
        </w:rPr>
        <w:t xml:space="preserve">4.  Każda ze Stron umowy jest obowiązana do niezwłocznego pisemnego zawiadomienia drugiej ze Stron    </w:t>
        <w:br/>
        <w:t xml:space="preserve">      umowy o zajściu przypadku siły wyższej, udowodnienia tej okoliczności poprzez przedstawienie </w:t>
        <w:br/>
        <w:t xml:space="preserve">     dokumentacji potwierdzającej wystąpienie zdarzeń mających cechy siły wyższej oraz wskazania </w:t>
        <w:br/>
        <w:t xml:space="preserve">     zakresu i wpływu, jaki zdarzenie miało na przebieg realizacji przedmiotu umo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0"/>
        </w:rPr>
        <w:t xml:space="preserve">5. W przypadku ustania siły wyższej, Strony umowy niezwłocznie przystąpią do realizacji swoich </w:t>
        <w:br/>
        <w:t xml:space="preserve">     obowiązków wynikających z umowy.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0"/>
          <w:lang w:val="pl-PL"/>
        </w:rPr>
        <w:t xml:space="preserve">6. Wykonawca w przypadku zaistnienia siły wyższej podczas realizacji przedmiotu umowy może żądać </w:t>
        <w:br/>
        <w:t xml:space="preserve">     zwrotu udokumentowanych wydatków, które poczynił w celu należytego jej wykonania, zgodnie ze </w:t>
        <w:br/>
        <w:t xml:space="preserve">     sporządzonym przez Strony protokołem inwentaryzacyjnym, w kwocie nie wyższej niż 70 % wartości </w:t>
        <w:br/>
        <w:t xml:space="preserve">     wynagrodzenia brutto Wykonawcy, o którym mowa w § 1 niniejszej umowy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  <w:lang w:val="pl-PL"/>
        </w:rPr>
      </w:pPr>
      <w:r>
        <w:rPr>
          <w:rFonts w:cs="Arial" w:ascii="Arial" w:hAnsi="Arial"/>
          <w:b w:val="false"/>
          <w:b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0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na podstawie art. 7 ust. 1 pkt 1 - 3 Ustawy z dnia 13 kwietnia 2022 r. o szczególnych rozwiązaniach w zakresie przeciwdziałania wspieraniu agresji na Ukrainę oraz służących ochronie bezpieczeństwa narodowego (Dz.U. z2024 r., poz.507)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1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Zamawiający zastrzega sobie możliwość obciążenia Wykonawcy karami umownymi za odstąpienie Wykonawcy od umowy z przyczyn leżących po stronie Wykonawcy lub odstąpienie Zamawiającego </w:t>
        <w:br/>
        <w:t>od umowy z przyczyn leżących po stronie Wykonawcy w wysokości 10% wartości brutto umowy.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2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 sprawach nie uregulowanych niniejszą umową mają zastosowanie przepisy ustawy Prawo zamówień publicznych oraz Kodeksu Cywilnego, a ewentualne spory wynikające z niniejszej umowy rozpatrywane będą przez Sąd Powszechny właściwy dla siedziby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stanowi Załącznik nr 3 do umowy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§ 13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0"/>
        </w:rPr>
        <w:t>Umowę sporządzono w czterech jednobrzmiących egzemplarzach, trzy dla Zamawiającego, jeden dla Wykonawcy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1" w:firstLine="7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bCs/>
          <w:i/>
        </w:rPr>
        <w:t>Wykonawca</w:t>
        <w:tab/>
        <w:tab/>
        <w:tab/>
        <w:tab/>
        <w:tab/>
        <w:t xml:space="preserve">             </w:t>
        <w:tab/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bCs/>
          <w:i/>
        </w:rPr>
        <w:t>Zamawiający</w:t>
        <w:tab/>
      </w:r>
      <w:r>
        <w:rPr>
          <w:rFonts w:cs="Arial" w:ascii="Arial" w:hAnsi="Arial"/>
          <w:b/>
          <w:bCs/>
          <w:i/>
          <w:sz w:val="20"/>
          <w:szCs w:val="20"/>
        </w:rPr>
        <w:tab/>
        <w:tab/>
      </w:r>
      <w:r>
        <w:rPr>
          <w:rFonts w:cs="Arial" w:ascii="Arial" w:hAnsi="Arial"/>
          <w:bCs/>
          <w:i/>
          <w:sz w:val="20"/>
          <w:szCs w:val="20"/>
        </w:rPr>
        <w:tab/>
        <w:tab/>
        <w:t xml:space="preserve">            </w:t>
        <w:tab/>
      </w:r>
    </w:p>
    <w:sectPr>
      <w:footerReference w:type="default" r:id="rId3"/>
      <w:type w:val="nextPage"/>
      <w:pgSz w:w="11906" w:h="16838"/>
      <w:pgMar w:left="1247" w:right="1286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Ottawa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vertAlign w:val="superscript"/>
    </w:rPr>
  </w:style>
  <w:style w:type="character" w:styleId="TytuZnak">
    <w:name w:val="Tytuł Znak"/>
    <w:qFormat/>
    <w:rPr>
      <w:b/>
      <w:sz w:val="24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7" w:leader="none"/>
      </w:tabs>
      <w:overflowPunct w:val="false"/>
      <w:autoSpaceDE w:val="false"/>
      <w:jc w:val="center"/>
    </w:pPr>
    <w:rPr>
      <w:b/>
      <w:szCs w:val="20"/>
      <w:vertAlign w:val="superscript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360"/>
    </w:pPr>
    <w:rPr>
      <w:szCs w:val="20"/>
      <w:vertAlign w:val="superscript"/>
    </w:rPr>
  </w:style>
  <w:style w:type="paragraph" w:styleId="TextBodyIndent">
    <w:name w:val="Body Text Indent"/>
    <w:basedOn w:val="Normal"/>
    <w:pPr>
      <w:widowControl w:val="false"/>
      <w:snapToGrid w:val="false"/>
      <w:ind w:firstLine="360"/>
      <w:jc w:val="both"/>
    </w:pPr>
    <w:rPr>
      <w:b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283" w:leader="none"/>
      </w:tabs>
      <w:snapToGrid w:val="false"/>
      <w:spacing w:lineRule="atLeast" w:line="100"/>
      <w:ind w:left="284" w:right="4" w:hanging="284"/>
      <w:jc w:val="both"/>
    </w:pPr>
    <w:rPr>
      <w:rFonts w:cs="Tahoma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Arial" w:cs="PL Ottawa;Courier New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eastAsia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szczesniak@lodz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3:00Z</dcterms:created>
  <dc:creator>Michal_K</dc:creator>
  <dc:description/>
  <cp:keywords/>
  <dc:language>en-US</dc:language>
  <cp:lastModifiedBy>Jadwiga Szcześniak</cp:lastModifiedBy>
  <cp:lastPrinted>2024-09-26T11:18:00Z</cp:lastPrinted>
  <dcterms:modified xsi:type="dcterms:W3CDTF">2024-09-26T09:20:00Z</dcterms:modified>
  <cp:revision>7</cp:revision>
  <dc:subject/>
  <dc:title>Załącznik nr 4 do SIWZ</dc:title>
</cp:coreProperties>
</file>