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Załącznik nr 2 do umowy nr </w:t>
      </w:r>
    </w:p>
    <w:p>
      <w:pPr>
        <w:pStyle w:val="Heading1"/>
        <w:ind w:firstLine="48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ind w:firstLine="48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z dnia ……………………………………..</w:t>
      </w:r>
    </w:p>
    <w:p>
      <w:pPr>
        <w:pStyle w:val="Heading3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360" w:hanging="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az prasy z podziałem na odbiorców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rszałek Województwa Łódzki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 onli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 onli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 onli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260" w:leader="none"/>
        </w:tabs>
        <w:ind w:left="1800" w:hanging="9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cemarszałek Województwa Łódzkiego – p. Agnieszka Ryś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 onli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 onli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 onli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 onl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260" w:leader="none"/>
        </w:tabs>
        <w:ind w:left="1800" w:hanging="9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marszałek Województwa Łódzkiego – p. Piotr Wojtysi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 Biznesu onli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  <w:tab w:val="left" w:pos="2160" w:leader="none"/>
        </w:tabs>
        <w:ind w:left="27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 online</w:t>
      </w:r>
    </w:p>
    <w:p>
      <w:pPr>
        <w:pStyle w:val="Normal"/>
        <w:ind w:left="21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42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Województwa Łódzkiego  - p. Artur Ostrow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 on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10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 online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42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Województwa Łódzkiego  - p. Artur Bagień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1080" w:firstLine="7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numPr>
          <w:ilvl w:val="0"/>
          <w:numId w:val="11"/>
        </w:numPr>
        <w:ind w:left="1080" w:firstLine="7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 online</w:t>
      </w:r>
    </w:p>
    <w:p>
      <w:pPr>
        <w:pStyle w:val="Normal"/>
        <w:ind w:left="18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kretarz Województwa Łódzkiego</w:t>
      </w:r>
    </w:p>
    <w:p>
      <w:pPr>
        <w:pStyle w:val="Normal"/>
        <w:ind w:left="12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68" w:firstLine="77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zeczpospolita</w:t>
      </w:r>
    </w:p>
    <w:p>
      <w:pPr>
        <w:pStyle w:val="Normal"/>
        <w:numPr>
          <w:ilvl w:val="0"/>
          <w:numId w:val="4"/>
        </w:numPr>
        <w:ind w:left="1068" w:firstLine="77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zeta Wyborcza online</w:t>
      </w:r>
    </w:p>
    <w:p>
      <w:pPr>
        <w:pStyle w:val="Normal"/>
        <w:numPr>
          <w:ilvl w:val="0"/>
          <w:numId w:val="4"/>
        </w:numPr>
        <w:ind w:left="1068" w:firstLine="77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pólnota Samorządowa</w:t>
      </w:r>
    </w:p>
    <w:p>
      <w:pPr>
        <w:pStyle w:val="Normal"/>
        <w:ind w:left="184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dział Mediów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zeczpospolit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pospolita onli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 online – 3 sz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720" w:firstLine="1123"/>
        <w:rPr/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sweek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sweek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zeczy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i regionalne – piątek, dodatek do Dziennika Łódzkiego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i regionalne – piątek, dodatek do Dziennika Łódzkiego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 nad Wartą – środa, dodatek do Dziennika Łódzkiego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godnik nad Wartą – środa, dodatek do Dziennika Łódzkiego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 Express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 Express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ota Samorządowa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ota Samorządowa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cie Pabianic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cie Pabianic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Życie Pabianic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Życie Pabianic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dzień Trybunalski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dzień Trybunalski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Skierniewic i Okolicy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os Skierniewic i Okolicy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Łowiczanin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Łowiczanin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 Łowiczanin wydanie dla Żychlina, Bedlna, Oporowa  i Pacyny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ści z Głowna i Strykowa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ści z Głowna i Strykowa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P Tygodnik Opoczyński 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 Tygodnik Opoczyński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aszowski Informator Tygodniowy 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szowski Informator Tygodniowy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Lokalna (Łęczyca, Kutno, Gostynin)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Lokalna (Łęczyca, Kutno, Gostynin) online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Radomszczańska</w:t>
      </w:r>
    </w:p>
    <w:p>
      <w:pPr>
        <w:pStyle w:val="Normal"/>
        <w:numPr>
          <w:ilvl w:val="0"/>
          <w:numId w:val="6"/>
        </w:numPr>
        <w:ind w:left="720" w:firstLine="1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isy Powiatu (Wieruszów, Wieluń)</w:t>
      </w:r>
    </w:p>
    <w:p>
      <w:pPr>
        <w:pStyle w:val="Normal"/>
        <w:numPr>
          <w:ilvl w:val="0"/>
          <w:numId w:val="6"/>
        </w:numPr>
        <w:ind w:left="720" w:firstLine="1123"/>
        <w:rPr/>
      </w:pPr>
      <w:r>
        <w:rPr>
          <w:rFonts w:cs="Arial" w:ascii="Arial" w:hAnsi="Arial"/>
          <w:sz w:val="20"/>
          <w:szCs w:val="20"/>
        </w:rPr>
        <w:t>Ilustrowany Przegląd Powiatu (Pajęczn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ncelaria Sejmiku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Łódzk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 Gazeta Praw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zeta Wyborcz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s ilustrowa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1440" w:hanging="44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rząd Marszałkowski Województwa Łódzkiego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851" w:firstLine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671185" cy="907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804"/>
                              <w:gridCol w:w="113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BI Expert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I Expert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test – Ochrona Prac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ć Łowiec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tęp do portalu GOFIN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ziennik Łódzk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ergia i Recykl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anse Komunal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anse Publi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zeta Wyborc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zeta Wyborcza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telar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T w Administracj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2" w:hanging="112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 w Administracji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T Professional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 Professional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adry i Płace w Administracj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unikaty Rybacki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Łowiec Pols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azyn ODO Ochrony Danych Osobowy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azyn ODO Ochrony Danych Osobowych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onitor Prawa Prac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itor Zamówień Publicznych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dpady i Środowisko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zecznictwo w sprawach danych osobowy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radnik Instytucji Kultur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tal Oświat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do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zegląd Geodezyjny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zegląd Komunaln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zegląd Rybacki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egląd Sport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zetargi Publiczne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ls Biznesu onli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achunkowość budżetow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uch Muzyczn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ynek Kolej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ynek Turystycz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ynek Zdrowi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zeczpospoli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morząd Terytorialn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rwis budżetowy online wyd. GOF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otkanie z zabytka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ż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Środowisk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at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ME w wersji anglojęzyczne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p Agrar Pols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bezpieczenia i Prawo Pracy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adomości Turystycz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Zamówienia Publiczne. Doradc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szyty Metodyczne Rachunkowośc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Zeszyty Ubezpieczeń Społecznych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714.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804"/>
                        <w:gridCol w:w="113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BI Expert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I Expert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test – Ochrona Prac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ć Łowiec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stęp do portalu GOFIN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ziennik Łódzk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ergia i Recykl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anse Komunal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anse Publi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zeta Wyborcz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zeta Wyborcza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telarz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T w Administracj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2" w:hanging="112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 w Administracji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T Professional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 Professional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adry i Płace w Administracj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unikaty Rybackie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Łowiec Pols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azyn ODO Ochrony Danych Osobowy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azyn ODO Ochrony Danych Osobowych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onitor Prawa Prac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itor Zamówień Publicznych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dpady i Środowisko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zecznictwo w sprawach danych osobowy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radnik Instytucji Kultur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tal Oświatow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do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gląd Geodezyjny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gląd Komunaln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gląd Rybacki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gląd Sportow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zetargi Publiczne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ls Biznesu onli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chunkowość budżetow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uch Muzyczn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nek Kolejow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nek Turystycz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ynek Zdrowi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zeczpospoli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morząd Terytorialn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wis budżetowy online wyd. GOF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otkanie z zabytka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ż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Środowisk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at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ME w wersji anglojęzycznej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p Agrar Pols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bezpieczenia i Prawo Pracy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adomości Turystycz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amówienia Publiczne. Doradc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szyty Metodyczne Rachunkowośc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eszyty Ubezpieczeń Społecznych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ind w:firstLine="1092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1428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41:00Z</dcterms:created>
  <dc:creator>Jadwiga</dc:creator>
  <dc:description/>
  <cp:keywords/>
  <dc:language>en-US</dc:language>
  <cp:lastModifiedBy>Jadwiga Szcześniak</cp:lastModifiedBy>
  <cp:lastPrinted>2024-09-25T11:58:00Z</cp:lastPrinted>
  <dcterms:modified xsi:type="dcterms:W3CDTF">2024-09-25T11:39:00Z</dcterms:modified>
  <cp:revision>5</cp:revision>
  <dc:subject/>
  <dc:title>2008 rok</dc:title>
</cp:coreProperties>
</file>